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86  27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сент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8">
                      <wp:simplePos x="0" y="0"/>
                      <wp:positionH relativeFrom="column">
                        <wp:posOffset>2370455</wp:posOffset>
                      </wp:positionH>
                      <wp:positionV relativeFrom="paragraph">
                        <wp:posOffset>459740</wp:posOffset>
                      </wp:positionV>
                      <wp:extent cx="753110" cy="3244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3120" cy="3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6" h="511">
                                    <a:moveTo>
                                      <a:pt x="454" y="500"/>
                                    </a:moveTo>
                                    <a:cubicBezTo>
                                      <a:pt x="345" y="488"/>
                                      <a:pt x="222" y="454"/>
                                      <a:pt x="147" y="417"/>
                                    </a:cubicBezTo>
                                    <a:cubicBezTo>
                                      <a:pt x="72" y="380"/>
                                      <a:pt x="8" y="321"/>
                                      <a:pt x="4" y="275"/>
                                    </a:cubicBezTo>
                                    <a:cubicBezTo>
                                      <a:pt x="0" y="229"/>
                                      <a:pt x="78" y="160"/>
                                      <a:pt x="124" y="140"/>
                                    </a:cubicBezTo>
                                    <a:cubicBezTo>
                                      <a:pt x="170" y="120"/>
                                      <a:pt x="231" y="174"/>
                                      <a:pt x="282" y="155"/>
                                    </a:cubicBezTo>
                                    <a:cubicBezTo>
                                      <a:pt x="333" y="136"/>
                                      <a:pt x="362" y="43"/>
                                      <a:pt x="432" y="27"/>
                                    </a:cubicBezTo>
                                    <a:cubicBezTo>
                                      <a:pt x="502" y="11"/>
                                      <a:pt x="642" y="61"/>
                                      <a:pt x="702" y="57"/>
                                    </a:cubicBezTo>
                                    <a:cubicBezTo>
                                      <a:pt x="762" y="53"/>
                                      <a:pt x="762" y="0"/>
                                      <a:pt x="792" y="5"/>
                                    </a:cubicBezTo>
                                    <a:cubicBezTo>
                                      <a:pt x="822" y="10"/>
                                      <a:pt x="838" y="71"/>
                                      <a:pt x="882" y="87"/>
                                    </a:cubicBezTo>
                                    <a:cubicBezTo>
                                      <a:pt x="926" y="103"/>
                                      <a:pt x="1014" y="78"/>
                                      <a:pt x="1054" y="102"/>
                                    </a:cubicBezTo>
                                    <a:cubicBezTo>
                                      <a:pt x="1094" y="126"/>
                                      <a:pt x="1102" y="199"/>
                                      <a:pt x="1122" y="230"/>
                                    </a:cubicBezTo>
                                    <a:cubicBezTo>
                                      <a:pt x="1142" y="261"/>
                                      <a:pt x="1186" y="264"/>
                                      <a:pt x="1174" y="290"/>
                                    </a:cubicBezTo>
                                    <a:cubicBezTo>
                                      <a:pt x="1162" y="316"/>
                                      <a:pt x="1109" y="353"/>
                                      <a:pt x="1047" y="387"/>
                                    </a:cubicBezTo>
                                    <a:cubicBezTo>
                                      <a:pt x="985" y="421"/>
                                      <a:pt x="898" y="473"/>
                                      <a:pt x="799" y="492"/>
                                    </a:cubicBezTo>
                                    <a:cubicBezTo>
                                      <a:pt x="700" y="511"/>
                                      <a:pt x="526" y="498"/>
                                      <a:pt x="454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6,511" path="m454,500c345,488,222,454,147,417c72,380,8,321,4,275c0,229,78,160,124,140c170,120,231,174,282,155c333,136,362,43,432,27c502,11,642,61,702,57c762,53,762,0,792,5c822,10,838,71,882,87c926,103,1014,78,1054,102c1094,126,1102,199,1122,230c1142,261,1186,264,1174,290c1162,316,1109,353,1047,387c985,421,898,473,799,492c700,511,526,498,454,500xe" stroked="f" o:allowincell="t" style="position:absolute;margin-left:186.65pt;margin-top:36.2pt;width:59.25pt;height:25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10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805180</wp:posOffset>
                      </wp:positionV>
                      <wp:extent cx="1030605" cy="67754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67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1067">
                                    <a:moveTo>
                                      <a:pt x="759" y="943"/>
                                    </a:moveTo>
                                    <a:cubicBezTo>
                                      <a:pt x="720" y="956"/>
                                      <a:pt x="651" y="1004"/>
                                      <a:pt x="609" y="1010"/>
                                    </a:cubicBezTo>
                                    <a:cubicBezTo>
                                      <a:pt x="567" y="1016"/>
                                      <a:pt x="548" y="975"/>
                                      <a:pt x="504" y="980"/>
                                    </a:cubicBezTo>
                                    <a:cubicBezTo>
                                      <a:pt x="460" y="985"/>
                                      <a:pt x="396" y="1034"/>
                                      <a:pt x="347" y="1040"/>
                                    </a:cubicBezTo>
                                    <a:cubicBezTo>
                                      <a:pt x="298" y="1046"/>
                                      <a:pt x="257" y="1017"/>
                                      <a:pt x="212" y="1018"/>
                                    </a:cubicBezTo>
                                    <a:cubicBezTo>
                                      <a:pt x="167" y="1019"/>
                                      <a:pt x="112" y="1057"/>
                                      <a:pt x="77" y="1048"/>
                                    </a:cubicBezTo>
                                    <a:cubicBezTo>
                                      <a:pt x="42" y="1039"/>
                                      <a:pt x="4" y="1001"/>
                                      <a:pt x="2" y="965"/>
                                    </a:cubicBezTo>
                                    <a:cubicBezTo>
                                      <a:pt x="0" y="929"/>
                                      <a:pt x="43" y="875"/>
                                      <a:pt x="62" y="833"/>
                                    </a:cubicBezTo>
                                    <a:cubicBezTo>
                                      <a:pt x="81" y="791"/>
                                      <a:pt x="44" y="732"/>
                                      <a:pt x="114" y="713"/>
                                    </a:cubicBezTo>
                                    <a:cubicBezTo>
                                      <a:pt x="184" y="694"/>
                                      <a:pt x="416" y="722"/>
                                      <a:pt x="482" y="718"/>
                                    </a:cubicBezTo>
                                    <a:cubicBezTo>
                                      <a:pt x="548" y="714"/>
                                      <a:pt x="495" y="717"/>
                                      <a:pt x="512" y="688"/>
                                    </a:cubicBezTo>
                                    <a:cubicBezTo>
                                      <a:pt x="529" y="659"/>
                                      <a:pt x="556" y="577"/>
                                      <a:pt x="587" y="541"/>
                                    </a:cubicBezTo>
                                    <a:cubicBezTo>
                                      <a:pt x="618" y="505"/>
                                      <a:pt x="681" y="497"/>
                                      <a:pt x="699" y="473"/>
                                    </a:cubicBezTo>
                                    <a:cubicBezTo>
                                      <a:pt x="717" y="449"/>
                                      <a:pt x="702" y="412"/>
                                      <a:pt x="692" y="398"/>
                                    </a:cubicBezTo>
                                    <a:cubicBezTo>
                                      <a:pt x="682" y="384"/>
                                      <a:pt x="673" y="392"/>
                                      <a:pt x="639" y="391"/>
                                    </a:cubicBezTo>
                                    <a:cubicBezTo>
                                      <a:pt x="605" y="390"/>
                                      <a:pt x="538" y="400"/>
                                      <a:pt x="489" y="391"/>
                                    </a:cubicBezTo>
                                    <a:cubicBezTo>
                                      <a:pt x="440" y="382"/>
                                      <a:pt x="359" y="365"/>
                                      <a:pt x="347" y="338"/>
                                    </a:cubicBezTo>
                                    <a:cubicBezTo>
                                      <a:pt x="335" y="311"/>
                                      <a:pt x="403" y="273"/>
                                      <a:pt x="414" y="226"/>
                                    </a:cubicBezTo>
                                    <a:cubicBezTo>
                                      <a:pt x="425" y="179"/>
                                      <a:pt x="354" y="90"/>
                                      <a:pt x="414" y="53"/>
                                    </a:cubicBezTo>
                                    <a:cubicBezTo>
                                      <a:pt x="474" y="16"/>
                                      <a:pt x="625" y="0"/>
                                      <a:pt x="774" y="1"/>
                                    </a:cubicBezTo>
                                    <a:cubicBezTo>
                                      <a:pt x="923" y="2"/>
                                      <a:pt x="1173" y="16"/>
                                      <a:pt x="1307" y="61"/>
                                    </a:cubicBezTo>
                                    <a:cubicBezTo>
                                      <a:pt x="1441" y="106"/>
                                      <a:pt x="1531" y="186"/>
                                      <a:pt x="1577" y="271"/>
                                    </a:cubicBezTo>
                                    <a:cubicBezTo>
                                      <a:pt x="1623" y="356"/>
                                      <a:pt x="1618" y="464"/>
                                      <a:pt x="1584" y="571"/>
                                    </a:cubicBezTo>
                                    <a:cubicBezTo>
                                      <a:pt x="1550" y="678"/>
                                      <a:pt x="1436" y="835"/>
                                      <a:pt x="1374" y="916"/>
                                    </a:cubicBezTo>
                                    <a:cubicBezTo>
                                      <a:pt x="1312" y="997"/>
                                      <a:pt x="1244" y="1049"/>
                                      <a:pt x="1209" y="1058"/>
                                    </a:cubicBezTo>
                                    <a:cubicBezTo>
                                      <a:pt x="1174" y="1067"/>
                                      <a:pt x="1202" y="991"/>
                                      <a:pt x="1164" y="968"/>
                                    </a:cubicBezTo>
                                    <a:cubicBezTo>
                                      <a:pt x="1126" y="945"/>
                                      <a:pt x="1029" y="918"/>
                                      <a:pt x="984" y="923"/>
                                    </a:cubicBezTo>
                                    <a:cubicBezTo>
                                      <a:pt x="939" y="928"/>
                                      <a:pt x="931" y="995"/>
                                      <a:pt x="894" y="998"/>
                                    </a:cubicBezTo>
                                    <a:cubicBezTo>
                                      <a:pt x="857" y="1001"/>
                                      <a:pt x="787" y="954"/>
                                      <a:pt x="759" y="9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1067" path="m759,943c720,956,651,1004,609,1010c567,1016,548,975,504,980c460,985,396,1034,347,1040c298,1046,257,1017,212,1018c167,1019,112,1057,77,1048c42,1039,4,1001,2,965c0,929,43,875,62,833c81,791,44,732,114,713c184,694,416,722,482,718c548,714,495,717,512,688c529,659,556,577,587,541c618,505,681,497,699,473c717,449,702,412,692,398c682,384,673,392,639,391c605,390,538,400,489,391c440,382,359,365,347,338c335,311,403,273,414,226c425,179,354,90,414,53c474,16,625,0,774,1c923,2,1173,16,1307,61c1441,106,1531,186,1577,271c1623,356,1618,464,1584,571c1550,678,1436,835,1374,916c1312,997,1244,1049,1209,1058c1174,1067,1202,991,1164,968c1126,945,1029,918,984,923c939,928,931,995,894,998c857,1001,787,954,759,943xe" stroked="f" o:allowincell="t" style="position:absolute;margin-left:4.15pt;margin-top:63.4pt;width:81.1pt;height:53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11">
                      <wp:simplePos x="0" y="0"/>
                      <wp:positionH relativeFrom="column">
                        <wp:posOffset>2648585</wp:posOffset>
                      </wp:positionH>
                      <wp:positionV relativeFrom="paragraph">
                        <wp:posOffset>824865</wp:posOffset>
                      </wp:positionV>
                      <wp:extent cx="956310" cy="12922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6160" cy="12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6" h="2035">
                                    <a:moveTo>
                                      <a:pt x="1141" y="19"/>
                                    </a:moveTo>
                                    <a:cubicBezTo>
                                      <a:pt x="1170" y="26"/>
                                      <a:pt x="1152" y="66"/>
                                      <a:pt x="1156" y="90"/>
                                    </a:cubicBezTo>
                                    <a:cubicBezTo>
                                      <a:pt x="1160" y="114"/>
                                      <a:pt x="1184" y="124"/>
                                      <a:pt x="1164" y="162"/>
                                    </a:cubicBezTo>
                                    <a:cubicBezTo>
                                      <a:pt x="1144" y="200"/>
                                      <a:pt x="1040" y="277"/>
                                      <a:pt x="1036" y="319"/>
                                    </a:cubicBezTo>
                                    <a:cubicBezTo>
                                      <a:pt x="1032" y="361"/>
                                      <a:pt x="1104" y="378"/>
                                      <a:pt x="1141" y="417"/>
                                    </a:cubicBezTo>
                                    <a:cubicBezTo>
                                      <a:pt x="1178" y="456"/>
                                      <a:pt x="1245" y="522"/>
                                      <a:pt x="1261" y="555"/>
                                    </a:cubicBezTo>
                                    <a:cubicBezTo>
                                      <a:pt x="1277" y="588"/>
                                      <a:pt x="1240" y="583"/>
                                      <a:pt x="1239" y="615"/>
                                    </a:cubicBezTo>
                                    <a:cubicBezTo>
                                      <a:pt x="1238" y="647"/>
                                      <a:pt x="1266" y="716"/>
                                      <a:pt x="1254" y="750"/>
                                    </a:cubicBezTo>
                                    <a:cubicBezTo>
                                      <a:pt x="1242" y="784"/>
                                      <a:pt x="1192" y="796"/>
                                      <a:pt x="1164" y="817"/>
                                    </a:cubicBezTo>
                                    <a:cubicBezTo>
                                      <a:pt x="1136" y="838"/>
                                      <a:pt x="1103" y="855"/>
                                      <a:pt x="1089" y="877"/>
                                    </a:cubicBezTo>
                                    <a:cubicBezTo>
                                      <a:pt x="1075" y="899"/>
                                      <a:pt x="1092" y="917"/>
                                      <a:pt x="1081" y="952"/>
                                    </a:cubicBezTo>
                                    <a:cubicBezTo>
                                      <a:pt x="1070" y="987"/>
                                      <a:pt x="1022" y="1058"/>
                                      <a:pt x="1021" y="1087"/>
                                    </a:cubicBezTo>
                                    <a:cubicBezTo>
                                      <a:pt x="1020" y="1116"/>
                                      <a:pt x="1043" y="1113"/>
                                      <a:pt x="1074" y="1125"/>
                                    </a:cubicBezTo>
                                    <a:cubicBezTo>
                                      <a:pt x="1105" y="1137"/>
                                      <a:pt x="1172" y="1137"/>
                                      <a:pt x="1209" y="1162"/>
                                    </a:cubicBezTo>
                                    <a:cubicBezTo>
                                      <a:pt x="1246" y="1187"/>
                                      <a:pt x="1257" y="1255"/>
                                      <a:pt x="1299" y="1275"/>
                                    </a:cubicBezTo>
                                    <a:cubicBezTo>
                                      <a:pt x="1341" y="1295"/>
                                      <a:pt x="1430" y="1260"/>
                                      <a:pt x="1464" y="1282"/>
                                    </a:cubicBezTo>
                                    <a:cubicBezTo>
                                      <a:pt x="1498" y="1304"/>
                                      <a:pt x="1506" y="1384"/>
                                      <a:pt x="1501" y="1410"/>
                                    </a:cubicBezTo>
                                    <a:cubicBezTo>
                                      <a:pt x="1496" y="1436"/>
                                      <a:pt x="1451" y="1424"/>
                                      <a:pt x="1434" y="1440"/>
                                    </a:cubicBezTo>
                                    <a:cubicBezTo>
                                      <a:pt x="1417" y="1456"/>
                                      <a:pt x="1391" y="1480"/>
                                      <a:pt x="1396" y="1507"/>
                                    </a:cubicBezTo>
                                    <a:cubicBezTo>
                                      <a:pt x="1401" y="1534"/>
                                      <a:pt x="1470" y="1578"/>
                                      <a:pt x="1464" y="1605"/>
                                    </a:cubicBezTo>
                                    <a:cubicBezTo>
                                      <a:pt x="1458" y="1632"/>
                                      <a:pt x="1400" y="1666"/>
                                      <a:pt x="1359" y="1672"/>
                                    </a:cubicBezTo>
                                    <a:cubicBezTo>
                                      <a:pt x="1318" y="1678"/>
                                      <a:pt x="1256" y="1630"/>
                                      <a:pt x="1216" y="1642"/>
                                    </a:cubicBezTo>
                                    <a:cubicBezTo>
                                      <a:pt x="1176" y="1654"/>
                                      <a:pt x="1164" y="1739"/>
                                      <a:pt x="1119" y="1747"/>
                                    </a:cubicBezTo>
                                    <a:cubicBezTo>
                                      <a:pt x="1074" y="1755"/>
                                      <a:pt x="992" y="1661"/>
                                      <a:pt x="946" y="1687"/>
                                    </a:cubicBezTo>
                                    <a:cubicBezTo>
                                      <a:pt x="900" y="1713"/>
                                      <a:pt x="900" y="1866"/>
                                      <a:pt x="841" y="1905"/>
                                    </a:cubicBezTo>
                                    <a:cubicBezTo>
                                      <a:pt x="782" y="1944"/>
                                      <a:pt x="636" y="1931"/>
                                      <a:pt x="594" y="1920"/>
                                    </a:cubicBezTo>
                                    <a:cubicBezTo>
                                      <a:pt x="552" y="1909"/>
                                      <a:pt x="618" y="1851"/>
                                      <a:pt x="586" y="1837"/>
                                    </a:cubicBezTo>
                                    <a:cubicBezTo>
                                      <a:pt x="554" y="1823"/>
                                      <a:pt x="447" y="1808"/>
                                      <a:pt x="399" y="1837"/>
                                    </a:cubicBezTo>
                                    <a:cubicBezTo>
                                      <a:pt x="351" y="1866"/>
                                      <a:pt x="330" y="1985"/>
                                      <a:pt x="301" y="2010"/>
                                    </a:cubicBezTo>
                                    <a:cubicBezTo>
                                      <a:pt x="272" y="2035"/>
                                      <a:pt x="248" y="1999"/>
                                      <a:pt x="226" y="1987"/>
                                    </a:cubicBezTo>
                                    <a:cubicBezTo>
                                      <a:pt x="204" y="1975"/>
                                      <a:pt x="183" y="1947"/>
                                      <a:pt x="166" y="1935"/>
                                    </a:cubicBezTo>
                                    <a:cubicBezTo>
                                      <a:pt x="149" y="1923"/>
                                      <a:pt x="122" y="1937"/>
                                      <a:pt x="121" y="1912"/>
                                    </a:cubicBezTo>
                                    <a:cubicBezTo>
                                      <a:pt x="120" y="1887"/>
                                      <a:pt x="147" y="1857"/>
                                      <a:pt x="159" y="1785"/>
                                    </a:cubicBezTo>
                                    <a:cubicBezTo>
                                      <a:pt x="171" y="1713"/>
                                      <a:pt x="200" y="1593"/>
                                      <a:pt x="196" y="1477"/>
                                    </a:cubicBezTo>
                                    <a:cubicBezTo>
                                      <a:pt x="192" y="1361"/>
                                      <a:pt x="167" y="1222"/>
                                      <a:pt x="136" y="1087"/>
                                    </a:cubicBezTo>
                                    <a:cubicBezTo>
                                      <a:pt x="105" y="952"/>
                                      <a:pt x="18" y="796"/>
                                      <a:pt x="9" y="667"/>
                                    </a:cubicBezTo>
                                    <a:cubicBezTo>
                                      <a:pt x="0" y="538"/>
                                      <a:pt x="17" y="416"/>
                                      <a:pt x="84" y="315"/>
                                    </a:cubicBezTo>
                                    <a:cubicBezTo>
                                      <a:pt x="151" y="214"/>
                                      <a:pt x="282" y="111"/>
                                      <a:pt x="414" y="60"/>
                                    </a:cubicBezTo>
                                    <a:cubicBezTo>
                                      <a:pt x="546" y="9"/>
                                      <a:pt x="758" y="14"/>
                                      <a:pt x="879" y="7"/>
                                    </a:cubicBezTo>
                                    <a:cubicBezTo>
                                      <a:pt x="1000" y="0"/>
                                      <a:pt x="1087" y="17"/>
                                      <a:pt x="1141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6,2035" path="m1141,19c1170,26,1152,66,1156,90c1160,114,1184,124,1164,162c1144,200,1040,277,1036,319c1032,361,1104,378,1141,417c1178,456,1245,522,1261,555c1277,588,1240,583,1239,615c1238,647,1266,716,1254,750c1242,784,1192,796,1164,817c1136,838,1103,855,1089,877c1075,899,1092,917,1081,952c1070,987,1022,1058,1021,1087c1020,1116,1043,1113,1074,1125c1105,1137,1172,1137,1209,1162c1246,1187,1257,1255,1299,1275c1341,1295,1430,1260,1464,1282c1498,1304,1506,1384,1501,1410c1496,1436,1451,1424,1434,1440c1417,1456,1391,1480,1396,1507c1401,1534,1470,1578,1464,1605c1458,1632,1400,1666,1359,1672c1318,1678,1256,1630,1216,1642c1176,1654,1164,1739,1119,1747c1074,1755,992,1661,946,1687c900,1713,900,1866,841,1905c782,1944,636,1931,594,1920c552,1909,618,1851,586,1837c554,1823,447,1808,399,1837c351,1866,330,1985,301,2010c272,2035,248,1999,226,1987c204,1975,183,1947,166,1935c149,1923,122,1937,121,1912c120,1887,147,1857,159,1785c171,1713,200,1593,196,1477c192,1361,167,1222,136,1087c105,952,18,796,9,667c0,538,17,416,84,315c151,214,282,111,414,60c546,9,758,14,879,7c1000,0,1087,17,1141,19xe" stroked="f" o:allowincell="t" style="position:absolute;margin-left:208.55pt;margin-top:64.95pt;width:75.25pt;height:10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220" simplePos="0" locked="0" layoutInCell="1" allowOverlap="1" relativeHeight="12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55575</wp:posOffset>
                      </wp:positionV>
                      <wp:extent cx="3061970" cy="20358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1800" cy="203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2" h="3206">
                                    <a:moveTo>
                                      <a:pt x="2447" y="296"/>
                                    </a:moveTo>
                                    <a:cubicBezTo>
                                      <a:pt x="2487" y="271"/>
                                      <a:pt x="2552" y="221"/>
                                      <a:pt x="2612" y="221"/>
                                    </a:cubicBezTo>
                                    <a:cubicBezTo>
                                      <a:pt x="2672" y="221"/>
                                      <a:pt x="2755" y="281"/>
                                      <a:pt x="2807" y="296"/>
                                    </a:cubicBezTo>
                                    <a:cubicBezTo>
                                      <a:pt x="2859" y="311"/>
                                      <a:pt x="2892" y="307"/>
                                      <a:pt x="2927" y="311"/>
                                    </a:cubicBezTo>
                                    <a:cubicBezTo>
                                      <a:pt x="2962" y="315"/>
                                      <a:pt x="2996" y="305"/>
                                      <a:pt x="3017" y="319"/>
                                    </a:cubicBezTo>
                                    <a:cubicBezTo>
                                      <a:pt x="3038" y="333"/>
                                      <a:pt x="3056" y="362"/>
                                      <a:pt x="3055" y="394"/>
                                    </a:cubicBezTo>
                                    <a:cubicBezTo>
                                      <a:pt x="3054" y="426"/>
                                      <a:pt x="3025" y="473"/>
                                      <a:pt x="3010" y="514"/>
                                    </a:cubicBezTo>
                                    <a:cubicBezTo>
                                      <a:pt x="2995" y="555"/>
                                      <a:pt x="2944" y="601"/>
                                      <a:pt x="2965" y="641"/>
                                    </a:cubicBezTo>
                                    <a:cubicBezTo>
                                      <a:pt x="2986" y="681"/>
                                      <a:pt x="3093" y="732"/>
                                      <a:pt x="3137" y="754"/>
                                    </a:cubicBezTo>
                                    <a:cubicBezTo>
                                      <a:pt x="3181" y="776"/>
                                      <a:pt x="3198" y="797"/>
                                      <a:pt x="3227" y="776"/>
                                    </a:cubicBezTo>
                                    <a:cubicBezTo>
                                      <a:pt x="3256" y="755"/>
                                      <a:pt x="3261" y="651"/>
                                      <a:pt x="3310" y="626"/>
                                    </a:cubicBezTo>
                                    <a:cubicBezTo>
                                      <a:pt x="3359" y="601"/>
                                      <a:pt x="3469" y="647"/>
                                      <a:pt x="3520" y="626"/>
                                    </a:cubicBezTo>
                                    <a:cubicBezTo>
                                      <a:pt x="3571" y="605"/>
                                      <a:pt x="3552" y="513"/>
                                      <a:pt x="3617" y="499"/>
                                    </a:cubicBezTo>
                                    <a:cubicBezTo>
                                      <a:pt x="3682" y="485"/>
                                      <a:pt x="3848" y="544"/>
                                      <a:pt x="3910" y="544"/>
                                    </a:cubicBezTo>
                                    <a:cubicBezTo>
                                      <a:pt x="3972" y="544"/>
                                      <a:pt x="3962" y="499"/>
                                      <a:pt x="3992" y="499"/>
                                    </a:cubicBezTo>
                                    <a:cubicBezTo>
                                      <a:pt x="4022" y="499"/>
                                      <a:pt x="4044" y="529"/>
                                      <a:pt x="4090" y="544"/>
                                    </a:cubicBezTo>
                                    <a:cubicBezTo>
                                      <a:pt x="4136" y="559"/>
                                      <a:pt x="4228" y="559"/>
                                      <a:pt x="4270" y="589"/>
                                    </a:cubicBezTo>
                                    <a:cubicBezTo>
                                      <a:pt x="4312" y="619"/>
                                      <a:pt x="4313" y="687"/>
                                      <a:pt x="4345" y="724"/>
                                    </a:cubicBezTo>
                                    <a:cubicBezTo>
                                      <a:pt x="4377" y="761"/>
                                      <a:pt x="4413" y="785"/>
                                      <a:pt x="4465" y="814"/>
                                    </a:cubicBezTo>
                                    <a:cubicBezTo>
                                      <a:pt x="4517" y="843"/>
                                      <a:pt x="4605" y="882"/>
                                      <a:pt x="4660" y="896"/>
                                    </a:cubicBezTo>
                                    <a:cubicBezTo>
                                      <a:pt x="4715" y="910"/>
                                      <a:pt x="4773" y="869"/>
                                      <a:pt x="4795" y="896"/>
                                    </a:cubicBezTo>
                                    <a:cubicBezTo>
                                      <a:pt x="4817" y="923"/>
                                      <a:pt x="4822" y="1035"/>
                                      <a:pt x="4795" y="1061"/>
                                    </a:cubicBezTo>
                                    <a:cubicBezTo>
                                      <a:pt x="4768" y="1087"/>
                                      <a:pt x="4697" y="1054"/>
                                      <a:pt x="4630" y="1054"/>
                                    </a:cubicBezTo>
                                    <a:cubicBezTo>
                                      <a:pt x="4563" y="1054"/>
                                      <a:pt x="4490" y="1046"/>
                                      <a:pt x="4390" y="1061"/>
                                    </a:cubicBezTo>
                                    <a:cubicBezTo>
                                      <a:pt x="4290" y="1076"/>
                                      <a:pt x="4138" y="1098"/>
                                      <a:pt x="4030" y="1144"/>
                                    </a:cubicBezTo>
                                    <a:cubicBezTo>
                                      <a:pt x="3922" y="1190"/>
                                      <a:pt x="3809" y="1252"/>
                                      <a:pt x="3745" y="1339"/>
                                    </a:cubicBezTo>
                                    <a:cubicBezTo>
                                      <a:pt x="3681" y="1426"/>
                                      <a:pt x="3653" y="1570"/>
                                      <a:pt x="3647" y="1669"/>
                                    </a:cubicBezTo>
                                    <a:cubicBezTo>
                                      <a:pt x="3641" y="1768"/>
                                      <a:pt x="3680" y="1819"/>
                                      <a:pt x="3707" y="1931"/>
                                    </a:cubicBezTo>
                                    <a:cubicBezTo>
                                      <a:pt x="3734" y="2043"/>
                                      <a:pt x="3792" y="2224"/>
                                      <a:pt x="3812" y="2344"/>
                                    </a:cubicBezTo>
                                    <a:cubicBezTo>
                                      <a:pt x="3832" y="2464"/>
                                      <a:pt x="3828" y="2566"/>
                                      <a:pt x="3827" y="2651"/>
                                    </a:cubicBezTo>
                                    <a:cubicBezTo>
                                      <a:pt x="3826" y="2736"/>
                                      <a:pt x="3819" y="2803"/>
                                      <a:pt x="3805" y="2854"/>
                                    </a:cubicBezTo>
                                    <a:cubicBezTo>
                                      <a:pt x="3791" y="2905"/>
                                      <a:pt x="3778" y="2930"/>
                                      <a:pt x="3745" y="2959"/>
                                    </a:cubicBezTo>
                                    <a:cubicBezTo>
                                      <a:pt x="3712" y="2988"/>
                                      <a:pt x="3649" y="3019"/>
                                      <a:pt x="3610" y="3026"/>
                                    </a:cubicBezTo>
                                    <a:cubicBezTo>
                                      <a:pt x="3571" y="3033"/>
                                      <a:pt x="3544" y="3010"/>
                                      <a:pt x="3512" y="3004"/>
                                    </a:cubicBezTo>
                                    <a:cubicBezTo>
                                      <a:pt x="3480" y="2998"/>
                                      <a:pt x="3446" y="2968"/>
                                      <a:pt x="3415" y="2989"/>
                                    </a:cubicBezTo>
                                    <a:cubicBezTo>
                                      <a:pt x="3384" y="3010"/>
                                      <a:pt x="3356" y="3096"/>
                                      <a:pt x="3325" y="3131"/>
                                    </a:cubicBezTo>
                                    <a:cubicBezTo>
                                      <a:pt x="3294" y="3166"/>
                                      <a:pt x="3252" y="3192"/>
                                      <a:pt x="3227" y="3199"/>
                                    </a:cubicBezTo>
                                    <a:cubicBezTo>
                                      <a:pt x="3202" y="3206"/>
                                      <a:pt x="3179" y="3193"/>
                                      <a:pt x="3175" y="3176"/>
                                    </a:cubicBezTo>
                                    <a:cubicBezTo>
                                      <a:pt x="3171" y="3159"/>
                                      <a:pt x="3205" y="3134"/>
                                      <a:pt x="3205" y="3094"/>
                                    </a:cubicBezTo>
                                    <a:cubicBezTo>
                                      <a:pt x="3205" y="3054"/>
                                      <a:pt x="3160" y="3025"/>
                                      <a:pt x="3175" y="2936"/>
                                    </a:cubicBezTo>
                                    <a:cubicBezTo>
                                      <a:pt x="3190" y="2847"/>
                                      <a:pt x="3284" y="2632"/>
                                      <a:pt x="3295" y="2561"/>
                                    </a:cubicBezTo>
                                    <a:cubicBezTo>
                                      <a:pt x="3306" y="2490"/>
                                      <a:pt x="3262" y="2517"/>
                                      <a:pt x="3242" y="2509"/>
                                    </a:cubicBezTo>
                                    <a:cubicBezTo>
                                      <a:pt x="3222" y="2501"/>
                                      <a:pt x="3199" y="2502"/>
                                      <a:pt x="3175" y="2516"/>
                                    </a:cubicBezTo>
                                    <a:cubicBezTo>
                                      <a:pt x="3151" y="2530"/>
                                      <a:pt x="3130" y="2581"/>
                                      <a:pt x="3100" y="2591"/>
                                    </a:cubicBezTo>
                                    <a:cubicBezTo>
                                      <a:pt x="3070" y="2601"/>
                                      <a:pt x="3014" y="2595"/>
                                      <a:pt x="2995" y="2576"/>
                                    </a:cubicBezTo>
                                    <a:cubicBezTo>
                                      <a:pt x="2976" y="2557"/>
                                      <a:pt x="3006" y="2495"/>
                                      <a:pt x="2987" y="2479"/>
                                    </a:cubicBezTo>
                                    <a:cubicBezTo>
                                      <a:pt x="2968" y="2463"/>
                                      <a:pt x="2922" y="2467"/>
                                      <a:pt x="2882" y="2479"/>
                                    </a:cubicBezTo>
                                    <a:cubicBezTo>
                                      <a:pt x="2842" y="2491"/>
                                      <a:pt x="2787" y="2547"/>
                                      <a:pt x="2747" y="2554"/>
                                    </a:cubicBezTo>
                                    <a:cubicBezTo>
                                      <a:pt x="2707" y="2561"/>
                                      <a:pt x="2674" y="2512"/>
                                      <a:pt x="2642" y="2524"/>
                                    </a:cubicBezTo>
                                    <a:cubicBezTo>
                                      <a:pt x="2610" y="2536"/>
                                      <a:pt x="2586" y="2617"/>
                                      <a:pt x="2552" y="2629"/>
                                    </a:cubicBezTo>
                                    <a:cubicBezTo>
                                      <a:pt x="2518" y="2641"/>
                                      <a:pt x="2480" y="2610"/>
                                      <a:pt x="2440" y="2599"/>
                                    </a:cubicBezTo>
                                    <a:cubicBezTo>
                                      <a:pt x="2400" y="2588"/>
                                      <a:pt x="2337" y="2578"/>
                                      <a:pt x="2312" y="2561"/>
                                    </a:cubicBezTo>
                                    <a:cubicBezTo>
                                      <a:pt x="2287" y="2544"/>
                                      <a:pt x="2330" y="2508"/>
                                      <a:pt x="2290" y="2494"/>
                                    </a:cubicBezTo>
                                    <a:cubicBezTo>
                                      <a:pt x="2250" y="2480"/>
                                      <a:pt x="2118" y="2459"/>
                                      <a:pt x="2072" y="2479"/>
                                    </a:cubicBezTo>
                                    <a:cubicBezTo>
                                      <a:pt x="2026" y="2499"/>
                                      <a:pt x="2033" y="2591"/>
                                      <a:pt x="2012" y="2614"/>
                                    </a:cubicBezTo>
                                    <a:cubicBezTo>
                                      <a:pt x="1991" y="2637"/>
                                      <a:pt x="1988" y="2638"/>
                                      <a:pt x="1945" y="2614"/>
                                    </a:cubicBezTo>
                                    <a:cubicBezTo>
                                      <a:pt x="1902" y="2590"/>
                                      <a:pt x="1816" y="2477"/>
                                      <a:pt x="1757" y="2471"/>
                                    </a:cubicBezTo>
                                    <a:cubicBezTo>
                                      <a:pt x="1698" y="2465"/>
                                      <a:pt x="1648" y="2565"/>
                                      <a:pt x="1592" y="2576"/>
                                    </a:cubicBezTo>
                                    <a:cubicBezTo>
                                      <a:pt x="1536" y="2587"/>
                                      <a:pt x="1472" y="2538"/>
                                      <a:pt x="1420" y="2539"/>
                                    </a:cubicBezTo>
                                    <a:cubicBezTo>
                                      <a:pt x="1368" y="2540"/>
                                      <a:pt x="1312" y="2596"/>
                                      <a:pt x="1277" y="2584"/>
                                    </a:cubicBezTo>
                                    <a:cubicBezTo>
                                      <a:pt x="1242" y="2572"/>
                                      <a:pt x="1236" y="2504"/>
                                      <a:pt x="1210" y="2464"/>
                                    </a:cubicBezTo>
                                    <a:cubicBezTo>
                                      <a:pt x="1184" y="2424"/>
                                      <a:pt x="1157" y="2384"/>
                                      <a:pt x="1120" y="2344"/>
                                    </a:cubicBezTo>
                                    <a:cubicBezTo>
                                      <a:pt x="1083" y="2304"/>
                                      <a:pt x="1030" y="2250"/>
                                      <a:pt x="985" y="2224"/>
                                    </a:cubicBezTo>
                                    <a:cubicBezTo>
                                      <a:pt x="940" y="2198"/>
                                      <a:pt x="885" y="2208"/>
                                      <a:pt x="850" y="2186"/>
                                    </a:cubicBezTo>
                                    <a:cubicBezTo>
                                      <a:pt x="815" y="2164"/>
                                      <a:pt x="763" y="2129"/>
                                      <a:pt x="775" y="2089"/>
                                    </a:cubicBezTo>
                                    <a:cubicBezTo>
                                      <a:pt x="787" y="2049"/>
                                      <a:pt x="868" y="2021"/>
                                      <a:pt x="925" y="1946"/>
                                    </a:cubicBezTo>
                                    <a:cubicBezTo>
                                      <a:pt x="982" y="1871"/>
                                      <a:pt x="1084" y="1741"/>
                                      <a:pt x="1120" y="1639"/>
                                    </a:cubicBezTo>
                                    <a:cubicBezTo>
                                      <a:pt x="1156" y="1537"/>
                                      <a:pt x="1163" y="1415"/>
                                      <a:pt x="1142" y="1331"/>
                                    </a:cubicBezTo>
                                    <a:cubicBezTo>
                                      <a:pt x="1121" y="1247"/>
                                      <a:pt x="1068" y="1183"/>
                                      <a:pt x="992" y="1136"/>
                                    </a:cubicBezTo>
                                    <a:cubicBezTo>
                                      <a:pt x="916" y="1089"/>
                                      <a:pt x="800" y="1065"/>
                                      <a:pt x="685" y="1046"/>
                                    </a:cubicBezTo>
                                    <a:cubicBezTo>
                                      <a:pt x="570" y="1027"/>
                                      <a:pt x="396" y="1026"/>
                                      <a:pt x="302" y="1024"/>
                                    </a:cubicBezTo>
                                    <a:cubicBezTo>
                                      <a:pt x="208" y="1022"/>
                                      <a:pt x="171" y="1027"/>
                                      <a:pt x="122" y="1031"/>
                                    </a:cubicBezTo>
                                    <a:cubicBezTo>
                                      <a:pt x="73" y="1035"/>
                                      <a:pt x="20" y="1052"/>
                                      <a:pt x="10" y="1046"/>
                                    </a:cubicBezTo>
                                    <a:cubicBezTo>
                                      <a:pt x="0" y="1040"/>
                                      <a:pt x="50" y="1010"/>
                                      <a:pt x="62" y="994"/>
                                    </a:cubicBezTo>
                                    <a:cubicBezTo>
                                      <a:pt x="74" y="978"/>
                                      <a:pt x="85" y="979"/>
                                      <a:pt x="85" y="949"/>
                                    </a:cubicBezTo>
                                    <a:cubicBezTo>
                                      <a:pt x="85" y="919"/>
                                      <a:pt x="42" y="842"/>
                                      <a:pt x="62" y="814"/>
                                    </a:cubicBezTo>
                                    <a:cubicBezTo>
                                      <a:pt x="82" y="786"/>
                                      <a:pt x="163" y="799"/>
                                      <a:pt x="205" y="784"/>
                                    </a:cubicBezTo>
                                    <a:cubicBezTo>
                                      <a:pt x="247" y="769"/>
                                      <a:pt x="285" y="758"/>
                                      <a:pt x="317" y="724"/>
                                    </a:cubicBezTo>
                                    <a:cubicBezTo>
                                      <a:pt x="349" y="690"/>
                                      <a:pt x="369" y="609"/>
                                      <a:pt x="400" y="581"/>
                                    </a:cubicBezTo>
                                    <a:cubicBezTo>
                                      <a:pt x="431" y="553"/>
                                      <a:pt x="470" y="564"/>
                                      <a:pt x="505" y="559"/>
                                    </a:cubicBezTo>
                                    <a:cubicBezTo>
                                      <a:pt x="540" y="554"/>
                                      <a:pt x="571" y="539"/>
                                      <a:pt x="610" y="551"/>
                                    </a:cubicBezTo>
                                    <a:cubicBezTo>
                                      <a:pt x="649" y="563"/>
                                      <a:pt x="700" y="623"/>
                                      <a:pt x="737" y="634"/>
                                    </a:cubicBezTo>
                                    <a:cubicBezTo>
                                      <a:pt x="774" y="645"/>
                                      <a:pt x="785" y="616"/>
                                      <a:pt x="835" y="619"/>
                                    </a:cubicBezTo>
                                    <a:cubicBezTo>
                                      <a:pt x="885" y="622"/>
                                      <a:pt x="995" y="648"/>
                                      <a:pt x="1037" y="649"/>
                                    </a:cubicBezTo>
                                    <a:cubicBezTo>
                                      <a:pt x="1079" y="650"/>
                                      <a:pt x="1079" y="636"/>
                                      <a:pt x="1090" y="626"/>
                                    </a:cubicBezTo>
                                    <a:cubicBezTo>
                                      <a:pt x="1101" y="616"/>
                                      <a:pt x="1099" y="623"/>
                                      <a:pt x="1105" y="589"/>
                                    </a:cubicBezTo>
                                    <a:cubicBezTo>
                                      <a:pt x="1111" y="555"/>
                                      <a:pt x="1103" y="469"/>
                                      <a:pt x="1127" y="424"/>
                                    </a:cubicBezTo>
                                    <a:cubicBezTo>
                                      <a:pt x="1151" y="379"/>
                                      <a:pt x="1216" y="350"/>
                                      <a:pt x="1247" y="319"/>
                                    </a:cubicBezTo>
                                    <a:cubicBezTo>
                                      <a:pt x="1278" y="288"/>
                                      <a:pt x="1290" y="267"/>
                                      <a:pt x="1315" y="236"/>
                                    </a:cubicBezTo>
                                    <a:cubicBezTo>
                                      <a:pt x="1340" y="205"/>
                                      <a:pt x="1359" y="159"/>
                                      <a:pt x="1397" y="131"/>
                                    </a:cubicBezTo>
                                    <a:cubicBezTo>
                                      <a:pt x="1435" y="103"/>
                                      <a:pt x="1500" y="90"/>
                                      <a:pt x="1540" y="71"/>
                                    </a:cubicBezTo>
                                    <a:cubicBezTo>
                                      <a:pt x="1580" y="52"/>
                                      <a:pt x="1592" y="0"/>
                                      <a:pt x="1637" y="19"/>
                                    </a:cubicBezTo>
                                    <a:cubicBezTo>
                                      <a:pt x="1682" y="38"/>
                                      <a:pt x="1768" y="157"/>
                                      <a:pt x="1810" y="184"/>
                                    </a:cubicBezTo>
                                    <a:cubicBezTo>
                                      <a:pt x="1852" y="211"/>
                                      <a:pt x="1872" y="195"/>
                                      <a:pt x="1892" y="184"/>
                                    </a:cubicBezTo>
                                    <a:cubicBezTo>
                                      <a:pt x="1912" y="173"/>
                                      <a:pt x="1881" y="128"/>
                                      <a:pt x="1930" y="116"/>
                                    </a:cubicBezTo>
                                    <a:cubicBezTo>
                                      <a:pt x="1979" y="104"/>
                                      <a:pt x="2145" y="89"/>
                                      <a:pt x="2185" y="109"/>
                                    </a:cubicBezTo>
                                    <a:cubicBezTo>
                                      <a:pt x="2225" y="129"/>
                                      <a:pt x="2139" y="192"/>
                                      <a:pt x="2170" y="236"/>
                                    </a:cubicBezTo>
                                    <a:cubicBezTo>
                                      <a:pt x="2201" y="280"/>
                                      <a:pt x="2326" y="361"/>
                                      <a:pt x="2372" y="371"/>
                                    </a:cubicBezTo>
                                    <a:cubicBezTo>
                                      <a:pt x="2418" y="381"/>
                                      <a:pt x="2398" y="309"/>
                                      <a:pt x="2447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2,3206" path="m2447,296c2487,271,2552,221,2612,221c2672,221,2755,281,2807,296c2859,311,2892,307,2927,311c2962,315,2996,305,3017,319c3038,333,3056,362,3055,394c3054,426,3025,473,3010,514c2995,555,2944,601,2965,641c2986,681,3093,732,3137,754c3181,776,3198,797,3227,776c3256,755,3261,651,3310,626c3359,601,3469,647,3520,626c3571,605,3552,513,3617,499c3682,485,3848,544,3910,544c3972,544,3962,499,3992,499c4022,499,4044,529,4090,544c4136,559,4228,559,4270,589c4312,619,4313,687,4345,724c4377,761,4413,785,4465,814c4517,843,4605,882,4660,896c4715,910,4773,869,4795,896c4817,923,4822,1035,4795,1061c4768,1087,4697,1054,4630,1054c4563,1054,4490,1046,4390,1061c4290,1076,4138,1098,4030,1144c3922,1190,3809,1252,3745,1339c3681,1426,3653,1570,3647,1669c3641,1768,3680,1819,3707,1931c3734,2043,3792,2224,3812,2344c3832,2464,3828,2566,3827,2651c3826,2736,3819,2803,3805,2854c3791,2905,3778,2930,3745,2959c3712,2988,3649,3019,3610,3026c3571,3033,3544,3010,3512,3004c3480,2998,3446,2968,3415,2989c3384,3010,3356,3096,3325,3131c3294,3166,3252,3192,3227,3199c3202,3206,3179,3193,3175,3176c3171,3159,3205,3134,3205,3094c3205,3054,3160,3025,3175,2936c3190,2847,3284,2632,3295,2561c3306,2490,3262,2517,3242,2509c3222,2501,3199,2502,3175,2516c3151,2530,3130,2581,3100,2591c3070,2601,3014,2595,2995,2576c2976,2557,3006,2495,2987,2479c2968,2463,2922,2467,2882,2479c2842,2491,2787,2547,2747,2554c2707,2561,2674,2512,2642,2524c2610,2536,2586,2617,2552,2629c2518,2641,2480,2610,2440,2599c2400,2588,2337,2578,2312,2561c2287,2544,2330,2508,2290,2494c2250,2480,2118,2459,2072,2479c2026,2499,2033,2591,2012,2614c1991,2637,1988,2638,1945,2614c1902,2590,1816,2477,1757,2471c1698,2465,1648,2565,1592,2576c1536,2587,1472,2538,1420,2539c1368,2540,1312,2596,1277,2584c1242,2572,1236,2504,1210,2464c1184,2424,1157,2384,1120,2344c1083,2304,1030,2250,985,2224c940,2198,885,2208,850,2186c815,2164,763,2129,775,2089c787,2049,868,2021,925,1946c982,1871,1084,1741,1120,1639c1156,1537,1163,1415,1142,1331c1121,1247,1068,1183,992,1136c916,1089,800,1065,685,1046c570,1027,396,1026,302,1024c208,1022,171,1027,122,1031c73,1035,20,1052,10,1046c0,1040,50,1010,62,994c74,978,85,979,85,949c85,919,42,842,62,814c82,786,163,799,205,784c247,769,285,758,317,724c349,690,369,609,400,581c431,553,470,564,505,559c540,554,571,539,610,551c649,563,700,623,737,634c774,645,785,616,835,619c885,622,995,648,1037,649c1079,650,1079,636,1090,626c1101,616,1099,623,1105,589c1111,555,1103,469,1127,424c1151,379,1216,350,1247,319c1278,288,1290,267,1315,236c1340,205,1359,159,1397,131c1435,103,1500,90,1540,71c1580,52,1592,0,1637,19c1682,38,1768,157,1810,184c1852,211,1872,195,1892,184c1912,173,1881,128,1930,116c1979,104,2145,89,2185,109c2225,129,2139,192,2170,236c2201,280,2326,361,2372,371c2418,381,2398,309,2447,296xe" stroked="f" o:allowincell="t" style="position:absolute;margin-left:26.25pt;margin-top:12.25pt;width:241.05pt;height:160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13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53670</wp:posOffset>
                      </wp:positionV>
                      <wp:extent cx="3340735" cy="19615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0" cy="196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1" h="3089">
                                    <a:moveTo>
                                      <a:pt x="4780" y="1364"/>
                                    </a:moveTo>
                                    <a:cubicBezTo>
                                      <a:pt x="4800" y="1336"/>
                                      <a:pt x="4913" y="1281"/>
                                      <a:pt x="4930" y="1237"/>
                                    </a:cubicBezTo>
                                    <a:cubicBezTo>
                                      <a:pt x="4947" y="1193"/>
                                      <a:pt x="4887" y="1157"/>
                                      <a:pt x="4885" y="1102"/>
                                    </a:cubicBezTo>
                                    <a:cubicBezTo>
                                      <a:pt x="4883" y="1047"/>
                                      <a:pt x="4937" y="943"/>
                                      <a:pt x="4915" y="907"/>
                                    </a:cubicBezTo>
                                    <a:cubicBezTo>
                                      <a:pt x="4893" y="871"/>
                                      <a:pt x="4810" y="899"/>
                                      <a:pt x="4750" y="884"/>
                                    </a:cubicBezTo>
                                    <a:cubicBezTo>
                                      <a:pt x="4690" y="869"/>
                                      <a:pt x="4606" y="843"/>
                                      <a:pt x="4555" y="817"/>
                                    </a:cubicBezTo>
                                    <a:cubicBezTo>
                                      <a:pt x="4504" y="791"/>
                                      <a:pt x="4474" y="766"/>
                                      <a:pt x="4442" y="727"/>
                                    </a:cubicBezTo>
                                    <a:cubicBezTo>
                                      <a:pt x="4410" y="688"/>
                                      <a:pt x="4397" y="610"/>
                                      <a:pt x="4360" y="584"/>
                                    </a:cubicBezTo>
                                    <a:cubicBezTo>
                                      <a:pt x="4323" y="558"/>
                                      <a:pt x="4261" y="584"/>
                                      <a:pt x="4217" y="569"/>
                                    </a:cubicBezTo>
                                    <a:cubicBezTo>
                                      <a:pt x="4173" y="554"/>
                                      <a:pt x="4132" y="499"/>
                                      <a:pt x="4097" y="494"/>
                                    </a:cubicBezTo>
                                    <a:cubicBezTo>
                                      <a:pt x="4062" y="489"/>
                                      <a:pt x="4069" y="538"/>
                                      <a:pt x="4007" y="539"/>
                                    </a:cubicBezTo>
                                    <a:cubicBezTo>
                                      <a:pt x="3945" y="540"/>
                                      <a:pt x="3786" y="488"/>
                                      <a:pt x="3722" y="502"/>
                                    </a:cubicBezTo>
                                    <a:cubicBezTo>
                                      <a:pt x="3658" y="516"/>
                                      <a:pt x="3677" y="602"/>
                                      <a:pt x="3625" y="622"/>
                                    </a:cubicBezTo>
                                    <a:cubicBezTo>
                                      <a:pt x="3573" y="642"/>
                                      <a:pt x="3458" y="598"/>
                                      <a:pt x="3407" y="622"/>
                                    </a:cubicBezTo>
                                    <a:cubicBezTo>
                                      <a:pt x="3356" y="646"/>
                                      <a:pt x="3372" y="759"/>
                                      <a:pt x="3317" y="764"/>
                                    </a:cubicBezTo>
                                    <a:cubicBezTo>
                                      <a:pt x="3262" y="769"/>
                                      <a:pt x="3115" y="688"/>
                                      <a:pt x="3077" y="652"/>
                                    </a:cubicBezTo>
                                    <a:cubicBezTo>
                                      <a:pt x="3039" y="616"/>
                                      <a:pt x="3081" y="580"/>
                                      <a:pt x="3092" y="547"/>
                                    </a:cubicBezTo>
                                    <a:cubicBezTo>
                                      <a:pt x="3103" y="514"/>
                                      <a:pt x="3136" y="487"/>
                                      <a:pt x="3145" y="457"/>
                                    </a:cubicBezTo>
                                    <a:cubicBezTo>
                                      <a:pt x="3154" y="427"/>
                                      <a:pt x="3161" y="391"/>
                                      <a:pt x="3145" y="367"/>
                                    </a:cubicBezTo>
                                    <a:cubicBezTo>
                                      <a:pt x="3129" y="343"/>
                                      <a:pt x="3088" y="326"/>
                                      <a:pt x="3047" y="314"/>
                                    </a:cubicBezTo>
                                    <a:cubicBezTo>
                                      <a:pt x="3006" y="302"/>
                                      <a:pt x="2954" y="304"/>
                                      <a:pt x="2897" y="292"/>
                                    </a:cubicBezTo>
                                    <a:cubicBezTo>
                                      <a:pt x="2840" y="280"/>
                                      <a:pt x="2757" y="240"/>
                                      <a:pt x="2702" y="239"/>
                                    </a:cubicBezTo>
                                    <a:cubicBezTo>
                                      <a:pt x="2647" y="238"/>
                                      <a:pt x="2605" y="263"/>
                                      <a:pt x="2567" y="284"/>
                                    </a:cubicBezTo>
                                    <a:cubicBezTo>
                                      <a:pt x="2529" y="305"/>
                                      <a:pt x="2528" y="374"/>
                                      <a:pt x="2477" y="367"/>
                                    </a:cubicBezTo>
                                    <a:cubicBezTo>
                                      <a:pt x="2426" y="360"/>
                                      <a:pt x="2293" y="280"/>
                                      <a:pt x="2260" y="239"/>
                                    </a:cubicBezTo>
                                    <a:cubicBezTo>
                                      <a:pt x="2227" y="198"/>
                                      <a:pt x="2321" y="140"/>
                                      <a:pt x="2282" y="119"/>
                                    </a:cubicBezTo>
                                    <a:cubicBezTo>
                                      <a:pt x="2243" y="98"/>
                                      <a:pt x="2074" y="97"/>
                                      <a:pt x="2027" y="112"/>
                                    </a:cubicBezTo>
                                    <a:cubicBezTo>
                                      <a:pt x="1980" y="127"/>
                                      <a:pt x="2048" y="224"/>
                                      <a:pt x="1997" y="209"/>
                                    </a:cubicBezTo>
                                    <a:cubicBezTo>
                                      <a:pt x="1946" y="194"/>
                                      <a:pt x="1776" y="44"/>
                                      <a:pt x="1720" y="22"/>
                                    </a:cubicBezTo>
                                    <a:cubicBezTo>
                                      <a:pt x="1664" y="0"/>
                                      <a:pt x="1692" y="62"/>
                                      <a:pt x="1660" y="74"/>
                                    </a:cubicBezTo>
                                    <a:cubicBezTo>
                                      <a:pt x="1628" y="86"/>
                                      <a:pt x="1555" y="81"/>
                                      <a:pt x="1525" y="97"/>
                                    </a:cubicBezTo>
                                    <a:cubicBezTo>
                                      <a:pt x="1495" y="113"/>
                                      <a:pt x="1502" y="144"/>
                                      <a:pt x="1480" y="172"/>
                                    </a:cubicBezTo>
                                    <a:cubicBezTo>
                                      <a:pt x="1458" y="200"/>
                                      <a:pt x="1433" y="225"/>
                                      <a:pt x="1390" y="269"/>
                                    </a:cubicBezTo>
                                    <a:cubicBezTo>
                                      <a:pt x="1347" y="313"/>
                                      <a:pt x="1256" y="374"/>
                                      <a:pt x="1225" y="434"/>
                                    </a:cubicBezTo>
                                    <a:cubicBezTo>
                                      <a:pt x="1194" y="494"/>
                                      <a:pt x="1218" y="594"/>
                                      <a:pt x="1202" y="629"/>
                                    </a:cubicBezTo>
                                    <a:cubicBezTo>
                                      <a:pt x="1186" y="664"/>
                                      <a:pt x="1172" y="646"/>
                                      <a:pt x="1127" y="644"/>
                                    </a:cubicBezTo>
                                    <a:cubicBezTo>
                                      <a:pt x="1082" y="642"/>
                                      <a:pt x="981" y="616"/>
                                      <a:pt x="932" y="614"/>
                                    </a:cubicBezTo>
                                    <a:cubicBezTo>
                                      <a:pt x="883" y="612"/>
                                      <a:pt x="876" y="640"/>
                                      <a:pt x="835" y="629"/>
                                    </a:cubicBezTo>
                                    <a:cubicBezTo>
                                      <a:pt x="794" y="618"/>
                                      <a:pt x="724" y="557"/>
                                      <a:pt x="685" y="547"/>
                                    </a:cubicBezTo>
                                    <a:cubicBezTo>
                                      <a:pt x="646" y="537"/>
                                      <a:pt x="633" y="560"/>
                                      <a:pt x="602" y="569"/>
                                    </a:cubicBezTo>
                                    <a:cubicBezTo>
                                      <a:pt x="571" y="578"/>
                                      <a:pt x="526" y="573"/>
                                      <a:pt x="497" y="599"/>
                                    </a:cubicBezTo>
                                    <a:cubicBezTo>
                                      <a:pt x="468" y="625"/>
                                      <a:pt x="461" y="696"/>
                                      <a:pt x="430" y="727"/>
                                    </a:cubicBezTo>
                                    <a:cubicBezTo>
                                      <a:pt x="399" y="758"/>
                                      <a:pt x="354" y="773"/>
                                      <a:pt x="310" y="787"/>
                                    </a:cubicBezTo>
                                    <a:cubicBezTo>
                                      <a:pt x="266" y="801"/>
                                      <a:pt x="188" y="774"/>
                                      <a:pt x="167" y="809"/>
                                    </a:cubicBezTo>
                                    <a:cubicBezTo>
                                      <a:pt x="146" y="844"/>
                                      <a:pt x="199" y="953"/>
                                      <a:pt x="182" y="997"/>
                                    </a:cubicBezTo>
                                    <a:cubicBezTo>
                                      <a:pt x="165" y="1041"/>
                                      <a:pt x="81" y="1045"/>
                                      <a:pt x="62" y="1072"/>
                                    </a:cubicBezTo>
                                    <a:cubicBezTo>
                                      <a:pt x="43" y="1099"/>
                                      <a:pt x="69" y="1131"/>
                                      <a:pt x="70" y="1162"/>
                                    </a:cubicBezTo>
                                    <a:cubicBezTo>
                                      <a:pt x="71" y="1193"/>
                                      <a:pt x="80" y="1226"/>
                                      <a:pt x="70" y="1259"/>
                                    </a:cubicBezTo>
                                    <a:cubicBezTo>
                                      <a:pt x="60" y="1292"/>
                                      <a:pt x="0" y="1336"/>
                                      <a:pt x="10" y="1364"/>
                                    </a:cubicBezTo>
                                    <a:cubicBezTo>
                                      <a:pt x="20" y="1392"/>
                                      <a:pt x="80" y="1419"/>
                                      <a:pt x="130" y="1424"/>
                                    </a:cubicBezTo>
                                    <a:cubicBezTo>
                                      <a:pt x="180" y="1429"/>
                                      <a:pt x="270" y="1394"/>
                                      <a:pt x="310" y="1394"/>
                                    </a:cubicBezTo>
                                    <a:cubicBezTo>
                                      <a:pt x="350" y="1394"/>
                                      <a:pt x="362" y="1406"/>
                                      <a:pt x="370" y="1424"/>
                                    </a:cubicBezTo>
                                    <a:cubicBezTo>
                                      <a:pt x="378" y="1442"/>
                                      <a:pt x="377" y="1475"/>
                                      <a:pt x="355" y="1499"/>
                                    </a:cubicBezTo>
                                    <a:cubicBezTo>
                                      <a:pt x="333" y="1523"/>
                                      <a:pt x="223" y="1536"/>
                                      <a:pt x="235" y="1567"/>
                                    </a:cubicBezTo>
                                    <a:cubicBezTo>
                                      <a:pt x="247" y="1598"/>
                                      <a:pt x="336" y="1650"/>
                                      <a:pt x="430" y="1687"/>
                                    </a:cubicBezTo>
                                    <a:cubicBezTo>
                                      <a:pt x="524" y="1724"/>
                                      <a:pt x="656" y="1775"/>
                                      <a:pt x="797" y="1792"/>
                                    </a:cubicBezTo>
                                    <a:cubicBezTo>
                                      <a:pt x="938" y="1809"/>
                                      <a:pt x="1108" y="1813"/>
                                      <a:pt x="1277" y="1792"/>
                                    </a:cubicBezTo>
                                    <a:cubicBezTo>
                                      <a:pt x="1446" y="1771"/>
                                      <a:pt x="1593" y="1723"/>
                                      <a:pt x="1810" y="1664"/>
                                    </a:cubicBezTo>
                                    <a:cubicBezTo>
                                      <a:pt x="2027" y="1605"/>
                                      <a:pt x="2321" y="1512"/>
                                      <a:pt x="2582" y="1439"/>
                                    </a:cubicBezTo>
                                    <a:cubicBezTo>
                                      <a:pt x="2843" y="1366"/>
                                      <a:pt x="3118" y="1263"/>
                                      <a:pt x="3377" y="1229"/>
                                    </a:cubicBezTo>
                                    <a:cubicBezTo>
                                      <a:pt x="3636" y="1195"/>
                                      <a:pt x="3935" y="1185"/>
                                      <a:pt x="4135" y="1237"/>
                                    </a:cubicBezTo>
                                    <a:cubicBezTo>
                                      <a:pt x="4335" y="1289"/>
                                      <a:pt x="4501" y="1420"/>
                                      <a:pt x="4577" y="1544"/>
                                    </a:cubicBezTo>
                                    <a:cubicBezTo>
                                      <a:pt x="4653" y="1668"/>
                                      <a:pt x="4634" y="1833"/>
                                      <a:pt x="4592" y="1979"/>
                                    </a:cubicBezTo>
                                    <a:cubicBezTo>
                                      <a:pt x="4550" y="2125"/>
                                      <a:pt x="4411" y="2311"/>
                                      <a:pt x="4322" y="2422"/>
                                    </a:cubicBezTo>
                                    <a:cubicBezTo>
                                      <a:pt x="4233" y="2533"/>
                                      <a:pt x="4145" y="2580"/>
                                      <a:pt x="4060" y="2647"/>
                                    </a:cubicBezTo>
                                    <a:cubicBezTo>
                                      <a:pt x="3975" y="2714"/>
                                      <a:pt x="3893" y="2771"/>
                                      <a:pt x="3812" y="2827"/>
                                    </a:cubicBezTo>
                                    <a:cubicBezTo>
                                      <a:pt x="3731" y="2883"/>
                                      <a:pt x="3603" y="2954"/>
                                      <a:pt x="3572" y="2984"/>
                                    </a:cubicBezTo>
                                    <a:cubicBezTo>
                                      <a:pt x="3541" y="3014"/>
                                      <a:pt x="3603" y="3000"/>
                                      <a:pt x="3625" y="3007"/>
                                    </a:cubicBezTo>
                                    <a:cubicBezTo>
                                      <a:pt x="3647" y="3014"/>
                                      <a:pt x="3671" y="3034"/>
                                      <a:pt x="3707" y="3029"/>
                                    </a:cubicBezTo>
                                    <a:cubicBezTo>
                                      <a:pt x="3743" y="3024"/>
                                      <a:pt x="3805" y="2986"/>
                                      <a:pt x="3842" y="2977"/>
                                    </a:cubicBezTo>
                                    <a:cubicBezTo>
                                      <a:pt x="3879" y="2968"/>
                                      <a:pt x="3903" y="2961"/>
                                      <a:pt x="3932" y="2977"/>
                                    </a:cubicBezTo>
                                    <a:cubicBezTo>
                                      <a:pt x="3961" y="2993"/>
                                      <a:pt x="3978" y="3089"/>
                                      <a:pt x="4015" y="3074"/>
                                    </a:cubicBezTo>
                                    <a:cubicBezTo>
                                      <a:pt x="4052" y="3059"/>
                                      <a:pt x="4105" y="2917"/>
                                      <a:pt x="4157" y="2887"/>
                                    </a:cubicBezTo>
                                    <a:cubicBezTo>
                                      <a:pt x="4209" y="2857"/>
                                      <a:pt x="4299" y="2878"/>
                                      <a:pt x="4330" y="2894"/>
                                    </a:cubicBezTo>
                                    <a:cubicBezTo>
                                      <a:pt x="4361" y="2910"/>
                                      <a:pt x="4306" y="2972"/>
                                      <a:pt x="4345" y="2984"/>
                                    </a:cubicBezTo>
                                    <a:cubicBezTo>
                                      <a:pt x="4384" y="2996"/>
                                      <a:pt x="4503" y="3009"/>
                                      <a:pt x="4562" y="2969"/>
                                    </a:cubicBezTo>
                                    <a:cubicBezTo>
                                      <a:pt x="4621" y="2929"/>
                                      <a:pt x="4645" y="2773"/>
                                      <a:pt x="4697" y="2744"/>
                                    </a:cubicBezTo>
                                    <a:cubicBezTo>
                                      <a:pt x="4749" y="2715"/>
                                      <a:pt x="4835" y="2804"/>
                                      <a:pt x="4877" y="2797"/>
                                    </a:cubicBezTo>
                                    <a:cubicBezTo>
                                      <a:pt x="4919" y="2790"/>
                                      <a:pt x="4917" y="2711"/>
                                      <a:pt x="4952" y="2699"/>
                                    </a:cubicBezTo>
                                    <a:cubicBezTo>
                                      <a:pt x="4987" y="2687"/>
                                      <a:pt x="5045" y="2728"/>
                                      <a:pt x="5087" y="2722"/>
                                    </a:cubicBezTo>
                                    <a:cubicBezTo>
                                      <a:pt x="5129" y="2716"/>
                                      <a:pt x="5196" y="2688"/>
                                      <a:pt x="5207" y="2662"/>
                                    </a:cubicBezTo>
                                    <a:cubicBezTo>
                                      <a:pt x="5218" y="2636"/>
                                      <a:pt x="5161" y="2591"/>
                                      <a:pt x="5155" y="2564"/>
                                    </a:cubicBezTo>
                                    <a:cubicBezTo>
                                      <a:pt x="5149" y="2537"/>
                                      <a:pt x="5154" y="2514"/>
                                      <a:pt x="5170" y="2497"/>
                                    </a:cubicBezTo>
                                    <a:cubicBezTo>
                                      <a:pt x="5186" y="2480"/>
                                      <a:pt x="5243" y="2484"/>
                                      <a:pt x="5252" y="2459"/>
                                    </a:cubicBezTo>
                                    <a:cubicBezTo>
                                      <a:pt x="5261" y="2434"/>
                                      <a:pt x="5256" y="2369"/>
                                      <a:pt x="5222" y="2347"/>
                                    </a:cubicBezTo>
                                    <a:cubicBezTo>
                                      <a:pt x="5188" y="2325"/>
                                      <a:pt x="5095" y="2343"/>
                                      <a:pt x="5050" y="2324"/>
                                    </a:cubicBezTo>
                                    <a:cubicBezTo>
                                      <a:pt x="5005" y="2305"/>
                                      <a:pt x="4991" y="2255"/>
                                      <a:pt x="4952" y="2234"/>
                                    </a:cubicBezTo>
                                    <a:cubicBezTo>
                                      <a:pt x="4913" y="2213"/>
                                      <a:pt x="4847" y="2216"/>
                                      <a:pt x="4817" y="2197"/>
                                    </a:cubicBezTo>
                                    <a:cubicBezTo>
                                      <a:pt x="4787" y="2178"/>
                                      <a:pt x="4771" y="2156"/>
                                      <a:pt x="4772" y="2122"/>
                                    </a:cubicBezTo>
                                    <a:cubicBezTo>
                                      <a:pt x="4773" y="2088"/>
                                      <a:pt x="4816" y="2028"/>
                                      <a:pt x="4825" y="1994"/>
                                    </a:cubicBezTo>
                                    <a:cubicBezTo>
                                      <a:pt x="4834" y="1960"/>
                                      <a:pt x="4801" y="1943"/>
                                      <a:pt x="4825" y="1919"/>
                                    </a:cubicBezTo>
                                    <a:cubicBezTo>
                                      <a:pt x="4849" y="1895"/>
                                      <a:pt x="4937" y="1877"/>
                                      <a:pt x="4967" y="1852"/>
                                    </a:cubicBezTo>
                                    <a:cubicBezTo>
                                      <a:pt x="4997" y="1827"/>
                                      <a:pt x="5000" y="1798"/>
                                      <a:pt x="5005" y="1769"/>
                                    </a:cubicBezTo>
                                    <a:cubicBezTo>
                                      <a:pt x="5010" y="1740"/>
                                      <a:pt x="4997" y="1706"/>
                                      <a:pt x="4997" y="1679"/>
                                    </a:cubicBezTo>
                                    <a:cubicBezTo>
                                      <a:pt x="4997" y="1652"/>
                                      <a:pt x="5026" y="1643"/>
                                      <a:pt x="5005" y="1604"/>
                                    </a:cubicBezTo>
                                    <a:cubicBezTo>
                                      <a:pt x="4984" y="1565"/>
                                      <a:pt x="4909" y="1481"/>
                                      <a:pt x="4870" y="1447"/>
                                    </a:cubicBezTo>
                                    <a:cubicBezTo>
                                      <a:pt x="4831" y="1413"/>
                                      <a:pt x="4787" y="1416"/>
                                      <a:pt x="4772" y="1402"/>
                                    </a:cubicBezTo>
                                    <a:cubicBezTo>
                                      <a:pt x="4757" y="1388"/>
                                      <a:pt x="4778" y="1372"/>
                                      <a:pt x="4780" y="13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1,3089" path="m4780,1364c4800,1336,4913,1281,4930,1237c4947,1193,4887,1157,4885,1102c4883,1047,4937,943,4915,907c4893,871,4810,899,4750,884c4690,869,4606,843,4555,817c4504,791,4474,766,4442,727c4410,688,4397,610,4360,584c4323,558,4261,584,4217,569c4173,554,4132,499,4097,494c4062,489,4069,538,4007,539c3945,540,3786,488,3722,502c3658,516,3677,602,3625,622c3573,642,3458,598,3407,622c3356,646,3372,759,3317,764c3262,769,3115,688,3077,652c3039,616,3081,580,3092,547c3103,514,3136,487,3145,457c3154,427,3161,391,3145,367c3129,343,3088,326,3047,314c3006,302,2954,304,2897,292c2840,280,2757,240,2702,239c2647,238,2605,263,2567,284c2529,305,2528,374,2477,367c2426,360,2293,280,2260,239c2227,198,2321,140,2282,119c2243,98,2074,97,2027,112c1980,127,2048,224,1997,209c1946,194,1776,44,1720,22c1664,0,1692,62,1660,74c1628,86,1555,81,1525,97c1495,113,1502,144,1480,172c1458,200,1433,225,1390,269c1347,313,1256,374,1225,434c1194,494,1218,594,1202,629c1186,664,1172,646,1127,644c1082,642,981,616,932,614c883,612,876,640,835,629c794,618,724,557,685,547c646,537,633,560,602,569c571,578,526,573,497,599c468,625,461,696,430,727c399,758,354,773,310,787c266,801,188,774,167,809c146,844,199,953,182,997c165,1041,81,1045,62,1072c43,1099,69,1131,70,1162c71,1193,80,1226,70,1259c60,1292,0,1336,10,1364c20,1392,80,1419,130,1424c180,1429,270,1394,310,1394c350,1394,362,1406,370,1424c378,1442,377,1475,355,1499c333,1523,223,1536,235,1567c247,1598,336,1650,430,1687c524,1724,656,1775,797,1792c938,1809,1108,1813,1277,1792c1446,1771,1593,1723,1810,1664c2027,1605,2321,1512,2582,1439c2843,1366,3118,1263,3377,1229c3636,1195,3935,1185,4135,1237c4335,1289,4501,1420,4577,1544c4653,1668,4634,1833,4592,1979c4550,2125,4411,2311,4322,2422c4233,2533,4145,2580,4060,2647c3975,2714,3893,2771,3812,2827c3731,2883,3603,2954,3572,2984c3541,3014,3603,3000,3625,3007c3647,3014,3671,3034,3707,3029c3743,3024,3805,2986,3842,2977c3879,2968,3903,2961,3932,2977c3961,2993,3978,3089,4015,3074c4052,3059,4105,2917,4157,2887c4209,2857,4299,2878,4330,2894c4361,2910,4306,2972,4345,2984c4384,2996,4503,3009,4562,2969c4621,2929,4645,2773,4697,2744c4749,2715,4835,2804,4877,2797c4919,2790,4917,2711,4952,2699c4987,2687,5045,2728,5087,2722c5129,2716,5196,2688,5207,2662c5218,2636,5161,2591,5155,2564c5149,2537,5154,2514,5170,2497c5186,2480,5243,2484,5252,2459c5261,2434,5256,2369,5222,2347c5188,2325,5095,2343,5050,2324c5005,2305,4991,2255,4952,2234c4913,2213,4847,2216,4817,2197c4787,2178,4771,2156,4772,2122c4773,2088,4816,2028,4825,1994c4834,1960,4801,1943,4825,1919c4849,1895,4937,1877,4967,1852c4997,1827,5000,1798,5005,1769c5010,1740,4997,1706,4997,1679c4997,1652,5026,1643,5005,1604c4984,1565,4909,1481,4870,1447c4831,1413,4787,1416,4772,1402c4757,1388,4778,1372,4780,1364xe" stroked="f" o:allowincell="t" style="position:absolute;margin-left:21pt;margin-top:12.1pt;width:263pt;height:154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904240</wp:posOffset>
                      </wp:positionV>
                      <wp:extent cx="3161665" cy="128397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1520" cy="12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9" h="2022">
                                    <a:moveTo>
                                      <a:pt x="1643" y="602"/>
                                    </a:moveTo>
                                    <a:cubicBezTo>
                                      <a:pt x="1779" y="578"/>
                                      <a:pt x="1917" y="536"/>
                                      <a:pt x="2108" y="482"/>
                                    </a:cubicBezTo>
                                    <a:cubicBezTo>
                                      <a:pt x="2299" y="428"/>
                                      <a:pt x="2582" y="341"/>
                                      <a:pt x="2791" y="280"/>
                                    </a:cubicBezTo>
                                    <a:cubicBezTo>
                                      <a:pt x="3000" y="219"/>
                                      <a:pt x="3169" y="159"/>
                                      <a:pt x="3361" y="115"/>
                                    </a:cubicBezTo>
                                    <a:cubicBezTo>
                                      <a:pt x="3553" y="71"/>
                                      <a:pt x="3765" y="28"/>
                                      <a:pt x="3946" y="17"/>
                                    </a:cubicBezTo>
                                    <a:cubicBezTo>
                                      <a:pt x="4127" y="6"/>
                                      <a:pt x="4293" y="0"/>
                                      <a:pt x="4448" y="47"/>
                                    </a:cubicBezTo>
                                    <a:cubicBezTo>
                                      <a:pt x="4603" y="94"/>
                                      <a:pt x="4790" y="186"/>
                                      <a:pt x="4876" y="302"/>
                                    </a:cubicBezTo>
                                    <a:cubicBezTo>
                                      <a:pt x="4962" y="418"/>
                                      <a:pt x="4979" y="620"/>
                                      <a:pt x="4966" y="745"/>
                                    </a:cubicBezTo>
                                    <a:cubicBezTo>
                                      <a:pt x="4953" y="870"/>
                                      <a:pt x="4861" y="960"/>
                                      <a:pt x="4801" y="1052"/>
                                    </a:cubicBezTo>
                                    <a:cubicBezTo>
                                      <a:pt x="4741" y="1144"/>
                                      <a:pt x="4726" y="1193"/>
                                      <a:pt x="4606" y="1300"/>
                                    </a:cubicBezTo>
                                    <a:cubicBezTo>
                                      <a:pt x="4486" y="1407"/>
                                      <a:pt x="4197" y="1612"/>
                                      <a:pt x="4081" y="1697"/>
                                    </a:cubicBezTo>
                                    <a:cubicBezTo>
                                      <a:pt x="3965" y="1782"/>
                                      <a:pt x="3949" y="1790"/>
                                      <a:pt x="3908" y="1810"/>
                                    </a:cubicBezTo>
                                    <a:cubicBezTo>
                                      <a:pt x="3867" y="1830"/>
                                      <a:pt x="3850" y="1803"/>
                                      <a:pt x="3833" y="1817"/>
                                    </a:cubicBezTo>
                                    <a:cubicBezTo>
                                      <a:pt x="3816" y="1831"/>
                                      <a:pt x="3828" y="1861"/>
                                      <a:pt x="3803" y="1892"/>
                                    </a:cubicBezTo>
                                    <a:cubicBezTo>
                                      <a:pt x="3778" y="1923"/>
                                      <a:pt x="3715" y="1988"/>
                                      <a:pt x="3683" y="2005"/>
                                    </a:cubicBezTo>
                                    <a:cubicBezTo>
                                      <a:pt x="3651" y="2022"/>
                                      <a:pt x="3613" y="2014"/>
                                      <a:pt x="3608" y="1997"/>
                                    </a:cubicBezTo>
                                    <a:cubicBezTo>
                                      <a:pt x="3603" y="1980"/>
                                      <a:pt x="3651" y="1940"/>
                                      <a:pt x="3653" y="1900"/>
                                    </a:cubicBezTo>
                                    <a:cubicBezTo>
                                      <a:pt x="3655" y="1860"/>
                                      <a:pt x="3608" y="1844"/>
                                      <a:pt x="3623" y="1757"/>
                                    </a:cubicBezTo>
                                    <a:cubicBezTo>
                                      <a:pt x="3638" y="1670"/>
                                      <a:pt x="3732" y="1447"/>
                                      <a:pt x="3743" y="1375"/>
                                    </a:cubicBezTo>
                                    <a:cubicBezTo>
                                      <a:pt x="3754" y="1303"/>
                                      <a:pt x="3711" y="1327"/>
                                      <a:pt x="3691" y="1322"/>
                                    </a:cubicBezTo>
                                    <a:cubicBezTo>
                                      <a:pt x="3671" y="1317"/>
                                      <a:pt x="3648" y="1329"/>
                                      <a:pt x="3623" y="1345"/>
                                    </a:cubicBezTo>
                                    <a:cubicBezTo>
                                      <a:pt x="3598" y="1361"/>
                                      <a:pt x="3571" y="1410"/>
                                      <a:pt x="3541" y="1420"/>
                                    </a:cubicBezTo>
                                    <a:cubicBezTo>
                                      <a:pt x="3511" y="1430"/>
                                      <a:pt x="3463" y="1425"/>
                                      <a:pt x="3443" y="1405"/>
                                    </a:cubicBezTo>
                                    <a:cubicBezTo>
                                      <a:pt x="3423" y="1385"/>
                                      <a:pt x="3438" y="1319"/>
                                      <a:pt x="3421" y="1300"/>
                                    </a:cubicBezTo>
                                    <a:cubicBezTo>
                                      <a:pt x="3404" y="1281"/>
                                      <a:pt x="3377" y="1278"/>
                                      <a:pt x="3338" y="1292"/>
                                    </a:cubicBezTo>
                                    <a:cubicBezTo>
                                      <a:pt x="3299" y="1306"/>
                                      <a:pt x="3230" y="1375"/>
                                      <a:pt x="3188" y="1382"/>
                                    </a:cubicBezTo>
                                    <a:cubicBezTo>
                                      <a:pt x="3146" y="1389"/>
                                      <a:pt x="3094" y="1371"/>
                                      <a:pt x="3083" y="1337"/>
                                    </a:cubicBezTo>
                                    <a:cubicBezTo>
                                      <a:pt x="3072" y="1303"/>
                                      <a:pt x="3115" y="1254"/>
                                      <a:pt x="3121" y="1180"/>
                                    </a:cubicBezTo>
                                    <a:cubicBezTo>
                                      <a:pt x="3127" y="1106"/>
                                      <a:pt x="3156" y="967"/>
                                      <a:pt x="3121" y="895"/>
                                    </a:cubicBezTo>
                                    <a:cubicBezTo>
                                      <a:pt x="3086" y="823"/>
                                      <a:pt x="2992" y="765"/>
                                      <a:pt x="2911" y="745"/>
                                    </a:cubicBezTo>
                                    <a:cubicBezTo>
                                      <a:pt x="2830" y="725"/>
                                      <a:pt x="2724" y="729"/>
                                      <a:pt x="2633" y="775"/>
                                    </a:cubicBezTo>
                                    <a:cubicBezTo>
                                      <a:pt x="2542" y="821"/>
                                      <a:pt x="2433" y="937"/>
                                      <a:pt x="2363" y="1022"/>
                                    </a:cubicBezTo>
                                    <a:cubicBezTo>
                                      <a:pt x="2293" y="1107"/>
                                      <a:pt x="2269" y="1222"/>
                                      <a:pt x="2213" y="1285"/>
                                    </a:cubicBezTo>
                                    <a:cubicBezTo>
                                      <a:pt x="2157" y="1348"/>
                                      <a:pt x="2085" y="1387"/>
                                      <a:pt x="2026" y="1397"/>
                                    </a:cubicBezTo>
                                    <a:cubicBezTo>
                                      <a:pt x="1967" y="1407"/>
                                      <a:pt x="1912" y="1345"/>
                                      <a:pt x="1861" y="1345"/>
                                    </a:cubicBezTo>
                                    <a:cubicBezTo>
                                      <a:pt x="1810" y="1345"/>
                                      <a:pt x="1754" y="1413"/>
                                      <a:pt x="1718" y="1397"/>
                                    </a:cubicBezTo>
                                    <a:cubicBezTo>
                                      <a:pt x="1682" y="1381"/>
                                      <a:pt x="1690" y="1302"/>
                                      <a:pt x="1643" y="1247"/>
                                    </a:cubicBezTo>
                                    <a:cubicBezTo>
                                      <a:pt x="1596" y="1192"/>
                                      <a:pt x="1498" y="1109"/>
                                      <a:pt x="1433" y="1067"/>
                                    </a:cubicBezTo>
                                    <a:cubicBezTo>
                                      <a:pt x="1368" y="1025"/>
                                      <a:pt x="1297" y="1034"/>
                                      <a:pt x="1253" y="992"/>
                                    </a:cubicBezTo>
                                    <a:cubicBezTo>
                                      <a:pt x="1209" y="950"/>
                                      <a:pt x="1196" y="849"/>
                                      <a:pt x="1171" y="812"/>
                                    </a:cubicBezTo>
                                    <a:cubicBezTo>
                                      <a:pt x="1146" y="775"/>
                                      <a:pt x="1134" y="771"/>
                                      <a:pt x="1103" y="767"/>
                                    </a:cubicBezTo>
                                    <a:cubicBezTo>
                                      <a:pt x="1072" y="763"/>
                                      <a:pt x="1018" y="778"/>
                                      <a:pt x="983" y="790"/>
                                    </a:cubicBezTo>
                                    <a:cubicBezTo>
                                      <a:pt x="948" y="802"/>
                                      <a:pt x="933" y="841"/>
                                      <a:pt x="893" y="842"/>
                                    </a:cubicBezTo>
                                    <a:cubicBezTo>
                                      <a:pt x="853" y="843"/>
                                      <a:pt x="793" y="794"/>
                                      <a:pt x="743" y="797"/>
                                    </a:cubicBezTo>
                                    <a:cubicBezTo>
                                      <a:pt x="693" y="800"/>
                                      <a:pt x="634" y="851"/>
                                      <a:pt x="593" y="857"/>
                                    </a:cubicBezTo>
                                    <a:cubicBezTo>
                                      <a:pt x="552" y="863"/>
                                      <a:pt x="540" y="830"/>
                                      <a:pt x="496" y="835"/>
                                    </a:cubicBezTo>
                                    <a:cubicBezTo>
                                      <a:pt x="452" y="840"/>
                                      <a:pt x="378" y="881"/>
                                      <a:pt x="331" y="887"/>
                                    </a:cubicBezTo>
                                    <a:cubicBezTo>
                                      <a:pt x="284" y="893"/>
                                      <a:pt x="255" y="871"/>
                                      <a:pt x="211" y="872"/>
                                    </a:cubicBezTo>
                                    <a:cubicBezTo>
                                      <a:pt x="167" y="873"/>
                                      <a:pt x="103" y="906"/>
                                      <a:pt x="68" y="895"/>
                                    </a:cubicBezTo>
                                    <a:cubicBezTo>
                                      <a:pt x="33" y="884"/>
                                      <a:pt x="2" y="840"/>
                                      <a:pt x="1" y="805"/>
                                    </a:cubicBezTo>
                                    <a:cubicBezTo>
                                      <a:pt x="0" y="770"/>
                                      <a:pt x="41" y="726"/>
                                      <a:pt x="61" y="685"/>
                                    </a:cubicBezTo>
                                    <a:cubicBezTo>
                                      <a:pt x="81" y="644"/>
                                      <a:pt x="49" y="582"/>
                                      <a:pt x="121" y="557"/>
                                    </a:cubicBezTo>
                                    <a:cubicBezTo>
                                      <a:pt x="193" y="532"/>
                                      <a:pt x="423" y="561"/>
                                      <a:pt x="496" y="535"/>
                                    </a:cubicBezTo>
                                    <a:cubicBezTo>
                                      <a:pt x="569" y="509"/>
                                      <a:pt x="526" y="411"/>
                                      <a:pt x="556" y="400"/>
                                    </a:cubicBezTo>
                                    <a:cubicBezTo>
                                      <a:pt x="586" y="389"/>
                                      <a:pt x="605" y="436"/>
                                      <a:pt x="676" y="467"/>
                                    </a:cubicBezTo>
                                    <a:cubicBezTo>
                                      <a:pt x="747" y="498"/>
                                      <a:pt x="881" y="561"/>
                                      <a:pt x="983" y="587"/>
                                    </a:cubicBezTo>
                                    <a:cubicBezTo>
                                      <a:pt x="1085" y="613"/>
                                      <a:pt x="1181" y="622"/>
                                      <a:pt x="1291" y="625"/>
                                    </a:cubicBezTo>
                                    <a:cubicBezTo>
                                      <a:pt x="1401" y="628"/>
                                      <a:pt x="1507" y="626"/>
                                      <a:pt x="1643" y="6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9,2022" path="m1643,602c1779,578,1917,536,2108,482c2299,428,2582,341,2791,280c3000,219,3169,159,3361,115c3553,71,3765,28,3946,17c4127,6,4293,0,4448,47c4603,94,4790,186,4876,302c4962,418,4979,620,4966,745c4953,870,4861,960,4801,1052c4741,1144,4726,1193,4606,1300c4486,1407,4197,1612,4081,1697c3965,1782,3949,1790,3908,1810c3867,1830,3850,1803,3833,1817c3816,1831,3828,1861,3803,1892c3778,1923,3715,1988,3683,2005c3651,2022,3613,2014,3608,1997c3603,1980,3651,1940,3653,1900c3655,1860,3608,1844,3623,1757c3638,1670,3732,1447,3743,1375c3754,1303,3711,1327,3691,1322c3671,1317,3648,1329,3623,1345c3598,1361,3571,1410,3541,1420c3511,1430,3463,1425,3443,1405c3423,1385,3438,1319,3421,1300c3404,1281,3377,1278,3338,1292c3299,1306,3230,1375,3188,1382c3146,1389,3094,1371,3083,1337c3072,1303,3115,1254,3121,1180c3127,1106,3156,967,3121,895c3086,823,2992,765,2911,745c2830,725,2724,729,2633,775c2542,821,2433,937,2363,1022c2293,1107,2269,1222,2213,1285c2157,1348,2085,1387,2026,1397c1967,1407,1912,1345,1861,1345c1810,1345,1754,1413,1718,1397c1682,1381,1690,1302,1643,1247c1596,1192,1498,1109,1433,1067c1368,1025,1297,1034,1253,992c1209,950,1196,849,1171,812c1146,775,1134,771,1103,767c1072,763,1018,778,983,790c948,802,933,841,893,842c853,843,793,794,743,797c693,800,634,851,593,857c552,863,540,830,496,835c452,840,378,881,331,887c284,893,255,871,211,872c167,873,103,906,68,895c33,884,2,840,1,805c0,770,41,726,61,685c81,644,49,582,121,557c193,532,423,561,496,535c569,509,526,411,556,400c586,389,605,436,676,467c747,498,881,561,983,587c1085,613,1181,622,1291,625c1401,628,1507,626,1643,602xe" stroked="f" o:allowincell="t" style="position:absolute;margin-left:4.2pt;margin-top:71.2pt;width:248.9pt;height:10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5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345440</wp:posOffset>
                      </wp:positionV>
                      <wp:extent cx="1710690" cy="81153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81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1278">
                                    <a:moveTo>
                                      <a:pt x="2694" y="300"/>
                                    </a:moveTo>
                                    <a:cubicBezTo>
                                      <a:pt x="2666" y="337"/>
                                      <a:pt x="2638" y="375"/>
                                      <a:pt x="2592" y="390"/>
                                    </a:cubicBezTo>
                                    <a:cubicBezTo>
                                      <a:pt x="2570" y="412"/>
                                      <a:pt x="2545" y="427"/>
                                      <a:pt x="2520" y="444"/>
                                    </a:cubicBezTo>
                                    <a:cubicBezTo>
                                      <a:pt x="2508" y="452"/>
                                      <a:pt x="2484" y="468"/>
                                      <a:pt x="2484" y="468"/>
                                    </a:cubicBezTo>
                                    <a:cubicBezTo>
                                      <a:pt x="2466" y="495"/>
                                      <a:pt x="2428" y="522"/>
                                      <a:pt x="2400" y="540"/>
                                    </a:cubicBezTo>
                                    <a:cubicBezTo>
                                      <a:pt x="2373" y="580"/>
                                      <a:pt x="2405" y="541"/>
                                      <a:pt x="2370" y="564"/>
                                    </a:cubicBezTo>
                                    <a:cubicBezTo>
                                      <a:pt x="2351" y="577"/>
                                      <a:pt x="2334" y="597"/>
                                      <a:pt x="2316" y="612"/>
                                    </a:cubicBezTo>
                                    <a:cubicBezTo>
                                      <a:pt x="2300" y="626"/>
                                      <a:pt x="2280" y="630"/>
                                      <a:pt x="2262" y="642"/>
                                    </a:cubicBezTo>
                                    <a:cubicBezTo>
                                      <a:pt x="2258" y="648"/>
                                      <a:pt x="2256" y="656"/>
                                      <a:pt x="2250" y="660"/>
                                    </a:cubicBezTo>
                                    <a:cubicBezTo>
                                      <a:pt x="2239" y="667"/>
                                      <a:pt x="2214" y="672"/>
                                      <a:pt x="2214" y="672"/>
                                    </a:cubicBezTo>
                                    <a:cubicBezTo>
                                      <a:pt x="2189" y="697"/>
                                      <a:pt x="2160" y="705"/>
                                      <a:pt x="2130" y="720"/>
                                    </a:cubicBezTo>
                                    <a:cubicBezTo>
                                      <a:pt x="2083" y="744"/>
                                      <a:pt x="2043" y="797"/>
                                      <a:pt x="1992" y="810"/>
                                    </a:cubicBezTo>
                                    <a:cubicBezTo>
                                      <a:pt x="1948" y="839"/>
                                      <a:pt x="1897" y="862"/>
                                      <a:pt x="1848" y="882"/>
                                    </a:cubicBezTo>
                                    <a:cubicBezTo>
                                      <a:pt x="1823" y="892"/>
                                      <a:pt x="1795" y="895"/>
                                      <a:pt x="1770" y="906"/>
                                    </a:cubicBezTo>
                                    <a:cubicBezTo>
                                      <a:pt x="1696" y="938"/>
                                      <a:pt x="1788" y="900"/>
                                      <a:pt x="1728" y="930"/>
                                    </a:cubicBezTo>
                                    <a:cubicBezTo>
                                      <a:pt x="1676" y="956"/>
                                      <a:pt x="1615" y="972"/>
                                      <a:pt x="1560" y="990"/>
                                    </a:cubicBezTo>
                                    <a:cubicBezTo>
                                      <a:pt x="1545" y="995"/>
                                      <a:pt x="1533" y="1008"/>
                                      <a:pt x="1518" y="1014"/>
                                    </a:cubicBezTo>
                                    <a:cubicBezTo>
                                      <a:pt x="1439" y="1045"/>
                                      <a:pt x="1373" y="1095"/>
                                      <a:pt x="1290" y="1116"/>
                                    </a:cubicBezTo>
                                    <a:cubicBezTo>
                                      <a:pt x="1246" y="1143"/>
                                      <a:pt x="1201" y="1154"/>
                                      <a:pt x="1152" y="1170"/>
                                    </a:cubicBezTo>
                                    <a:cubicBezTo>
                                      <a:pt x="1054" y="1195"/>
                                      <a:pt x="844" y="1249"/>
                                      <a:pt x="702" y="1266"/>
                                    </a:cubicBezTo>
                                    <a:cubicBezTo>
                                      <a:pt x="561" y="1278"/>
                                      <a:pt x="452" y="1275"/>
                                      <a:pt x="300" y="1272"/>
                                    </a:cubicBezTo>
                                    <a:cubicBezTo>
                                      <a:pt x="282" y="1266"/>
                                      <a:pt x="264" y="1260"/>
                                      <a:pt x="246" y="1254"/>
                                    </a:cubicBezTo>
                                    <a:cubicBezTo>
                                      <a:pt x="203" y="1234"/>
                                      <a:pt x="83" y="1184"/>
                                      <a:pt x="42" y="1152"/>
                                    </a:cubicBezTo>
                                    <a:cubicBezTo>
                                      <a:pt x="31" y="1120"/>
                                      <a:pt x="11" y="1094"/>
                                      <a:pt x="0" y="1062"/>
                                    </a:cubicBezTo>
                                    <a:cubicBezTo>
                                      <a:pt x="14" y="1003"/>
                                      <a:pt x="30" y="902"/>
                                      <a:pt x="60" y="852"/>
                                    </a:cubicBezTo>
                                    <a:cubicBezTo>
                                      <a:pt x="80" y="839"/>
                                      <a:pt x="157" y="770"/>
                                      <a:pt x="180" y="762"/>
                                    </a:cubicBezTo>
                                    <a:cubicBezTo>
                                      <a:pt x="203" y="739"/>
                                      <a:pt x="229" y="734"/>
                                      <a:pt x="258" y="720"/>
                                    </a:cubicBezTo>
                                    <a:cubicBezTo>
                                      <a:pt x="340" y="679"/>
                                      <a:pt x="974" y="478"/>
                                      <a:pt x="1062" y="456"/>
                                    </a:cubicBezTo>
                                    <a:cubicBezTo>
                                      <a:pt x="1351" y="340"/>
                                      <a:pt x="1828" y="100"/>
                                      <a:pt x="1992" y="24"/>
                                    </a:cubicBezTo>
                                    <a:cubicBezTo>
                                      <a:pt x="2008" y="13"/>
                                      <a:pt x="2046" y="0"/>
                                      <a:pt x="2046" y="0"/>
                                    </a:cubicBezTo>
                                    <a:cubicBezTo>
                                      <a:pt x="2092" y="4"/>
                                      <a:pt x="2140" y="3"/>
                                      <a:pt x="2184" y="18"/>
                                    </a:cubicBezTo>
                                    <a:cubicBezTo>
                                      <a:pt x="2194" y="32"/>
                                      <a:pt x="2212" y="43"/>
                                      <a:pt x="2214" y="60"/>
                                    </a:cubicBezTo>
                                    <a:cubicBezTo>
                                      <a:pt x="2224" y="135"/>
                                      <a:pt x="2157" y="229"/>
                                      <a:pt x="2124" y="294"/>
                                    </a:cubicBezTo>
                                    <a:cubicBezTo>
                                      <a:pt x="2141" y="337"/>
                                      <a:pt x="2149" y="327"/>
                                      <a:pt x="2190" y="354"/>
                                    </a:cubicBezTo>
                                    <a:cubicBezTo>
                                      <a:pt x="2196" y="358"/>
                                      <a:pt x="2208" y="366"/>
                                      <a:pt x="2208" y="366"/>
                                    </a:cubicBezTo>
                                    <a:cubicBezTo>
                                      <a:pt x="2234" y="405"/>
                                      <a:pt x="2219" y="440"/>
                                      <a:pt x="2268" y="456"/>
                                    </a:cubicBezTo>
                                    <a:cubicBezTo>
                                      <a:pt x="2312" y="454"/>
                                      <a:pt x="2358" y="462"/>
                                      <a:pt x="2400" y="450"/>
                                    </a:cubicBezTo>
                                    <a:cubicBezTo>
                                      <a:pt x="2404" y="449"/>
                                      <a:pt x="2422" y="377"/>
                                      <a:pt x="2430" y="354"/>
                                    </a:cubicBezTo>
                                    <a:cubicBezTo>
                                      <a:pt x="2435" y="338"/>
                                      <a:pt x="2505" y="311"/>
                                      <a:pt x="2520" y="306"/>
                                    </a:cubicBezTo>
                                    <a:cubicBezTo>
                                      <a:pt x="2541" y="308"/>
                                      <a:pt x="2643" y="336"/>
                                      <a:pt x="2664" y="330"/>
                                    </a:cubicBezTo>
                                    <a:cubicBezTo>
                                      <a:pt x="2678" y="326"/>
                                      <a:pt x="2684" y="310"/>
                                      <a:pt x="2694" y="3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1278" path="m2694,300c2666,337,2638,375,2592,390c2570,412,2545,427,2520,444c2508,452,2484,468,2484,468c2466,495,2428,522,2400,540c2373,580,2405,541,2370,564c2351,577,2334,597,2316,612c2300,626,2280,630,2262,642c2258,648,2256,656,2250,660c2239,667,2214,672,2214,672c2189,697,2160,705,2130,720c2083,744,2043,797,1992,810c1948,839,1897,862,1848,882c1823,892,1795,895,1770,906c1696,938,1788,900,1728,930c1676,956,1615,972,1560,990c1545,995,1533,1008,1518,1014c1439,1045,1373,1095,1290,1116c1246,1143,1201,1154,1152,1170c1054,1195,844,1249,702,1266c561,1278,452,1275,300,1272c282,1266,264,1260,246,1254c203,1234,83,1184,42,1152c31,1120,11,1094,0,1062c14,1003,30,902,60,852c80,839,157,770,180,762c203,739,229,734,258,720c340,679,974,478,1062,456c1351,340,1828,100,1992,24c2008,13,2046,0,2046,0c2092,4,2140,3,2184,18c2194,32,2212,43,2214,60c2224,135,2157,229,2124,294c2141,337,2149,327,2190,354c2196,358,2208,366,2208,366c2234,405,2219,440,2268,456c2312,454,2358,462,2400,450c2404,449,2422,377,2430,354c2435,338,2505,311,2520,306c2541,308,2643,336,2664,330c2678,326,2684,310,2694,300xe" stroked="f" o:allowincell="t" style="position:absolute;margin-left:68.05pt;margin-top:27.2pt;width:134.65pt;height:6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6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1370330</wp:posOffset>
                      </wp:positionV>
                      <wp:extent cx="1167130" cy="659130"/>
                      <wp:effectExtent l="0" t="0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120" cy="65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1038">
                                    <a:moveTo>
                                      <a:pt x="1742" y="0"/>
                                    </a:moveTo>
                                    <a:cubicBezTo>
                                      <a:pt x="1639" y="9"/>
                                      <a:pt x="1540" y="25"/>
                                      <a:pt x="1436" y="30"/>
                                    </a:cubicBezTo>
                                    <a:cubicBezTo>
                                      <a:pt x="1180" y="58"/>
                                      <a:pt x="919" y="52"/>
                                      <a:pt x="662" y="60"/>
                                    </a:cubicBezTo>
                                    <a:cubicBezTo>
                                      <a:pt x="483" y="78"/>
                                      <a:pt x="421" y="119"/>
                                      <a:pt x="362" y="138"/>
                                    </a:cubicBezTo>
                                    <a:cubicBezTo>
                                      <a:pt x="345" y="151"/>
                                      <a:pt x="323" y="159"/>
                                      <a:pt x="308" y="174"/>
                                    </a:cubicBezTo>
                                    <a:cubicBezTo>
                                      <a:pt x="291" y="191"/>
                                      <a:pt x="280" y="208"/>
                                      <a:pt x="260" y="222"/>
                                    </a:cubicBezTo>
                                    <a:cubicBezTo>
                                      <a:pt x="218" y="284"/>
                                      <a:pt x="285" y="191"/>
                                      <a:pt x="224" y="252"/>
                                    </a:cubicBezTo>
                                    <a:cubicBezTo>
                                      <a:pt x="163" y="313"/>
                                      <a:pt x="256" y="246"/>
                                      <a:pt x="194" y="288"/>
                                    </a:cubicBezTo>
                                    <a:cubicBezTo>
                                      <a:pt x="186" y="311"/>
                                      <a:pt x="165" y="341"/>
                                      <a:pt x="146" y="354"/>
                                    </a:cubicBezTo>
                                    <a:cubicBezTo>
                                      <a:pt x="118" y="396"/>
                                      <a:pt x="134" y="382"/>
                                      <a:pt x="104" y="402"/>
                                    </a:cubicBezTo>
                                    <a:cubicBezTo>
                                      <a:pt x="93" y="436"/>
                                      <a:pt x="66" y="460"/>
                                      <a:pt x="50" y="492"/>
                                    </a:cubicBezTo>
                                    <a:cubicBezTo>
                                      <a:pt x="41" y="510"/>
                                      <a:pt x="26" y="546"/>
                                      <a:pt x="26" y="546"/>
                                    </a:cubicBezTo>
                                    <a:cubicBezTo>
                                      <a:pt x="22" y="578"/>
                                      <a:pt x="19" y="610"/>
                                      <a:pt x="14" y="642"/>
                                    </a:cubicBezTo>
                                    <a:cubicBezTo>
                                      <a:pt x="11" y="665"/>
                                      <a:pt x="0" y="683"/>
                                      <a:pt x="2" y="684"/>
                                    </a:cubicBezTo>
                                    <a:cubicBezTo>
                                      <a:pt x="15" y="688"/>
                                      <a:pt x="30" y="680"/>
                                      <a:pt x="44" y="678"/>
                                    </a:cubicBezTo>
                                    <a:cubicBezTo>
                                      <a:pt x="54" y="674"/>
                                      <a:pt x="95" y="684"/>
                                      <a:pt x="104" y="678"/>
                                    </a:cubicBezTo>
                                    <a:cubicBezTo>
                                      <a:pt x="123" y="670"/>
                                      <a:pt x="140" y="638"/>
                                      <a:pt x="158" y="630"/>
                                    </a:cubicBezTo>
                                    <a:cubicBezTo>
                                      <a:pt x="166" y="627"/>
                                      <a:pt x="174" y="621"/>
                                      <a:pt x="182" y="618"/>
                                    </a:cubicBezTo>
                                    <a:cubicBezTo>
                                      <a:pt x="194" y="613"/>
                                      <a:pt x="206" y="610"/>
                                      <a:pt x="218" y="606"/>
                                    </a:cubicBezTo>
                                    <a:cubicBezTo>
                                      <a:pt x="224" y="604"/>
                                      <a:pt x="236" y="600"/>
                                      <a:pt x="236" y="600"/>
                                    </a:cubicBezTo>
                                    <a:cubicBezTo>
                                      <a:pt x="266" y="610"/>
                                      <a:pt x="272" y="604"/>
                                      <a:pt x="284" y="630"/>
                                    </a:cubicBezTo>
                                    <a:cubicBezTo>
                                      <a:pt x="289" y="642"/>
                                      <a:pt x="296" y="666"/>
                                      <a:pt x="296" y="666"/>
                                    </a:cubicBezTo>
                                    <a:cubicBezTo>
                                      <a:pt x="287" y="692"/>
                                      <a:pt x="281" y="718"/>
                                      <a:pt x="272" y="744"/>
                                    </a:cubicBezTo>
                                    <a:cubicBezTo>
                                      <a:pt x="250" y="809"/>
                                      <a:pt x="268" y="719"/>
                                      <a:pt x="254" y="780"/>
                                    </a:cubicBezTo>
                                    <a:cubicBezTo>
                                      <a:pt x="245" y="820"/>
                                      <a:pt x="248" y="882"/>
                                      <a:pt x="212" y="906"/>
                                    </a:cubicBezTo>
                                    <a:cubicBezTo>
                                      <a:pt x="205" y="926"/>
                                      <a:pt x="182" y="960"/>
                                      <a:pt x="182" y="960"/>
                                    </a:cubicBezTo>
                                    <a:cubicBezTo>
                                      <a:pt x="184" y="984"/>
                                      <a:pt x="180" y="1009"/>
                                      <a:pt x="188" y="1032"/>
                                    </a:cubicBezTo>
                                    <a:cubicBezTo>
                                      <a:pt x="190" y="1038"/>
                                      <a:pt x="201" y="1030"/>
                                      <a:pt x="206" y="1026"/>
                                    </a:cubicBezTo>
                                    <a:cubicBezTo>
                                      <a:pt x="213" y="1021"/>
                                      <a:pt x="217" y="1013"/>
                                      <a:pt x="224" y="1008"/>
                                    </a:cubicBezTo>
                                    <a:cubicBezTo>
                                      <a:pt x="346" y="931"/>
                                      <a:pt x="682" y="674"/>
                                      <a:pt x="938" y="564"/>
                                    </a:cubicBezTo>
                                    <a:cubicBezTo>
                                      <a:pt x="1079" y="529"/>
                                      <a:pt x="1622" y="381"/>
                                      <a:pt x="1760" y="348"/>
                                    </a:cubicBezTo>
                                    <a:cubicBezTo>
                                      <a:pt x="1793" y="340"/>
                                      <a:pt x="1815" y="323"/>
                                      <a:pt x="1838" y="300"/>
                                    </a:cubicBezTo>
                                    <a:cubicBezTo>
                                      <a:pt x="1813" y="292"/>
                                      <a:pt x="1791" y="271"/>
                                      <a:pt x="1766" y="264"/>
                                    </a:cubicBezTo>
                                    <a:cubicBezTo>
                                      <a:pt x="1750" y="260"/>
                                      <a:pt x="1734" y="260"/>
                                      <a:pt x="1718" y="258"/>
                                    </a:cubicBezTo>
                                    <a:cubicBezTo>
                                      <a:pt x="1700" y="232"/>
                                      <a:pt x="1682" y="206"/>
                                      <a:pt x="1664" y="180"/>
                                    </a:cubicBezTo>
                                    <a:cubicBezTo>
                                      <a:pt x="1668" y="155"/>
                                      <a:pt x="1726" y="126"/>
                                      <a:pt x="1742" y="108"/>
                                    </a:cubicBezTo>
                                    <a:cubicBezTo>
                                      <a:pt x="1746" y="95"/>
                                      <a:pt x="1760" y="85"/>
                                      <a:pt x="1760" y="72"/>
                                    </a:cubicBezTo>
                                    <a:cubicBezTo>
                                      <a:pt x="1760" y="53"/>
                                      <a:pt x="1742" y="26"/>
                                      <a:pt x="174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8,1038" path="m1742,0c1639,9,1540,25,1436,30c1180,58,919,52,662,60c483,78,421,119,362,138c345,151,323,159,308,174c291,191,280,208,260,222c218,284,285,191,224,252c163,313,256,246,194,288c186,311,165,341,146,354c118,396,134,382,104,402c93,436,66,460,50,492c41,510,26,546,26,546c22,578,19,610,14,642c11,665,0,683,2,684c15,688,30,680,44,678c54,674,95,684,104,678c123,670,140,638,158,630c166,627,174,621,182,618c194,613,206,610,218,606c224,604,236,600,236,600c266,610,272,604,284,630c289,642,296,666,296,666c287,692,281,718,272,744c250,809,268,719,254,780c245,820,248,882,212,906c205,926,182,960,182,960c184,984,180,1009,188,1032c190,1038,201,1030,206,1026c213,1021,217,1013,224,1008c346,931,682,674,938,564c1079,529,1622,381,1760,348c1793,340,1815,323,1838,300c1813,292,1791,271,1766,264c1750,260,1734,260,1718,258c1700,232,1682,206,1664,180c1668,155,1726,126,1742,108c1746,95,1760,85,1760,72c1760,53,1742,26,1742,0xe" stroked="f" o:allowincell="t" style="position:absolute;margin-left:175.95pt;margin-top:107.9pt;width:91.85pt;height:5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82550" simplePos="0" locked="0" layoutInCell="1" allowOverlap="1" relativeHeight="17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57480</wp:posOffset>
                      </wp:positionV>
                      <wp:extent cx="2946400" cy="16846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240" cy="168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0" h="2653">
                                    <a:moveTo>
                                      <a:pt x="994" y="233"/>
                                    </a:moveTo>
                                    <a:cubicBezTo>
                                      <a:pt x="1005" y="171"/>
                                      <a:pt x="1071" y="117"/>
                                      <a:pt x="1107" y="91"/>
                                    </a:cubicBezTo>
                                    <a:cubicBezTo>
                                      <a:pt x="1143" y="65"/>
                                      <a:pt x="1180" y="88"/>
                                      <a:pt x="1212" y="76"/>
                                    </a:cubicBezTo>
                                    <a:cubicBezTo>
                                      <a:pt x="1244" y="64"/>
                                      <a:pt x="1253" y="0"/>
                                      <a:pt x="1302" y="16"/>
                                    </a:cubicBezTo>
                                    <a:cubicBezTo>
                                      <a:pt x="1351" y="32"/>
                                      <a:pt x="1462" y="147"/>
                                      <a:pt x="1504" y="173"/>
                                    </a:cubicBezTo>
                                    <a:cubicBezTo>
                                      <a:pt x="1546" y="199"/>
                                      <a:pt x="1542" y="184"/>
                                      <a:pt x="1557" y="173"/>
                                    </a:cubicBezTo>
                                    <a:cubicBezTo>
                                      <a:pt x="1572" y="162"/>
                                      <a:pt x="1548" y="116"/>
                                      <a:pt x="1594" y="106"/>
                                    </a:cubicBezTo>
                                    <a:cubicBezTo>
                                      <a:pt x="1640" y="96"/>
                                      <a:pt x="1795" y="94"/>
                                      <a:pt x="1834" y="113"/>
                                    </a:cubicBezTo>
                                    <a:cubicBezTo>
                                      <a:pt x="1873" y="132"/>
                                      <a:pt x="1804" y="180"/>
                                      <a:pt x="1827" y="218"/>
                                    </a:cubicBezTo>
                                    <a:cubicBezTo>
                                      <a:pt x="1850" y="256"/>
                                      <a:pt x="1932" y="314"/>
                                      <a:pt x="1969" y="338"/>
                                    </a:cubicBezTo>
                                    <a:cubicBezTo>
                                      <a:pt x="2006" y="362"/>
                                      <a:pt x="2027" y="371"/>
                                      <a:pt x="2052" y="361"/>
                                    </a:cubicBezTo>
                                    <a:cubicBezTo>
                                      <a:pt x="2077" y="351"/>
                                      <a:pt x="2082" y="299"/>
                                      <a:pt x="2119" y="278"/>
                                    </a:cubicBezTo>
                                    <a:cubicBezTo>
                                      <a:pt x="2156" y="257"/>
                                      <a:pt x="2222" y="233"/>
                                      <a:pt x="2277" y="233"/>
                                    </a:cubicBezTo>
                                    <a:cubicBezTo>
                                      <a:pt x="2332" y="233"/>
                                      <a:pt x="2402" y="266"/>
                                      <a:pt x="2449" y="278"/>
                                    </a:cubicBezTo>
                                    <a:cubicBezTo>
                                      <a:pt x="2496" y="290"/>
                                      <a:pt x="2614" y="259"/>
                                      <a:pt x="2562" y="308"/>
                                    </a:cubicBezTo>
                                    <a:cubicBezTo>
                                      <a:pt x="2510" y="357"/>
                                      <a:pt x="2459" y="429"/>
                                      <a:pt x="2134" y="572"/>
                                    </a:cubicBezTo>
                                    <a:cubicBezTo>
                                      <a:pt x="1809" y="715"/>
                                      <a:pt x="850" y="1007"/>
                                      <a:pt x="610" y="1166"/>
                                    </a:cubicBezTo>
                                    <a:cubicBezTo>
                                      <a:pt x="370" y="1325"/>
                                      <a:pt x="586" y="1465"/>
                                      <a:pt x="694" y="1526"/>
                                    </a:cubicBezTo>
                                    <a:cubicBezTo>
                                      <a:pt x="802" y="1587"/>
                                      <a:pt x="1012" y="1579"/>
                                      <a:pt x="1258" y="1532"/>
                                    </a:cubicBezTo>
                                    <a:cubicBezTo>
                                      <a:pt x="1504" y="1485"/>
                                      <a:pt x="1849" y="1394"/>
                                      <a:pt x="2170" y="1244"/>
                                    </a:cubicBezTo>
                                    <a:cubicBezTo>
                                      <a:pt x="2491" y="1094"/>
                                      <a:pt x="2995" y="753"/>
                                      <a:pt x="3184" y="631"/>
                                    </a:cubicBezTo>
                                    <a:cubicBezTo>
                                      <a:pt x="3373" y="509"/>
                                      <a:pt x="3238" y="526"/>
                                      <a:pt x="3304" y="511"/>
                                    </a:cubicBezTo>
                                    <a:cubicBezTo>
                                      <a:pt x="3370" y="496"/>
                                      <a:pt x="3522" y="544"/>
                                      <a:pt x="3582" y="541"/>
                                    </a:cubicBezTo>
                                    <a:cubicBezTo>
                                      <a:pt x="3642" y="538"/>
                                      <a:pt x="3632" y="495"/>
                                      <a:pt x="3664" y="496"/>
                                    </a:cubicBezTo>
                                    <a:cubicBezTo>
                                      <a:pt x="3696" y="497"/>
                                      <a:pt x="3732" y="533"/>
                                      <a:pt x="3777" y="548"/>
                                    </a:cubicBezTo>
                                    <a:cubicBezTo>
                                      <a:pt x="3822" y="563"/>
                                      <a:pt x="3893" y="557"/>
                                      <a:pt x="3934" y="586"/>
                                    </a:cubicBezTo>
                                    <a:cubicBezTo>
                                      <a:pt x="3975" y="615"/>
                                      <a:pt x="3988" y="684"/>
                                      <a:pt x="4024" y="721"/>
                                    </a:cubicBezTo>
                                    <a:cubicBezTo>
                                      <a:pt x="4060" y="758"/>
                                      <a:pt x="4101" y="785"/>
                                      <a:pt x="4152" y="811"/>
                                    </a:cubicBezTo>
                                    <a:cubicBezTo>
                                      <a:pt x="4203" y="837"/>
                                      <a:pt x="4278" y="863"/>
                                      <a:pt x="4332" y="878"/>
                                    </a:cubicBezTo>
                                    <a:cubicBezTo>
                                      <a:pt x="4386" y="893"/>
                                      <a:pt x="4452" y="867"/>
                                      <a:pt x="4474" y="901"/>
                                    </a:cubicBezTo>
                                    <a:cubicBezTo>
                                      <a:pt x="4496" y="935"/>
                                      <a:pt x="4466" y="1026"/>
                                      <a:pt x="4467" y="1081"/>
                                    </a:cubicBezTo>
                                    <a:cubicBezTo>
                                      <a:pt x="4468" y="1136"/>
                                      <a:pt x="4499" y="1182"/>
                                      <a:pt x="4482" y="1231"/>
                                    </a:cubicBezTo>
                                    <a:cubicBezTo>
                                      <a:pt x="4465" y="1280"/>
                                      <a:pt x="4372" y="1340"/>
                                      <a:pt x="4362" y="1373"/>
                                    </a:cubicBezTo>
                                    <a:cubicBezTo>
                                      <a:pt x="4352" y="1406"/>
                                      <a:pt x="4386" y="1394"/>
                                      <a:pt x="4422" y="1433"/>
                                    </a:cubicBezTo>
                                    <a:cubicBezTo>
                                      <a:pt x="4458" y="1472"/>
                                      <a:pt x="4554" y="1566"/>
                                      <a:pt x="4579" y="1606"/>
                                    </a:cubicBezTo>
                                    <a:cubicBezTo>
                                      <a:pt x="4604" y="1646"/>
                                      <a:pt x="4577" y="1637"/>
                                      <a:pt x="4572" y="1673"/>
                                    </a:cubicBezTo>
                                    <a:cubicBezTo>
                                      <a:pt x="4567" y="1709"/>
                                      <a:pt x="4566" y="1792"/>
                                      <a:pt x="4549" y="1823"/>
                                    </a:cubicBezTo>
                                    <a:cubicBezTo>
                                      <a:pt x="4532" y="1854"/>
                                      <a:pt x="4490" y="1847"/>
                                      <a:pt x="4468" y="1862"/>
                                    </a:cubicBezTo>
                                    <a:cubicBezTo>
                                      <a:pt x="4446" y="1877"/>
                                      <a:pt x="4640" y="1882"/>
                                      <a:pt x="4414" y="1913"/>
                                    </a:cubicBezTo>
                                    <a:cubicBezTo>
                                      <a:pt x="4188" y="1944"/>
                                      <a:pt x="3403" y="1937"/>
                                      <a:pt x="3112" y="2048"/>
                                    </a:cubicBezTo>
                                    <a:cubicBezTo>
                                      <a:pt x="2821" y="2159"/>
                                      <a:pt x="2762" y="2511"/>
                                      <a:pt x="2668" y="2582"/>
                                    </a:cubicBezTo>
                                    <a:cubicBezTo>
                                      <a:pt x="2574" y="2653"/>
                                      <a:pt x="2627" y="2466"/>
                                      <a:pt x="2548" y="2474"/>
                                    </a:cubicBezTo>
                                    <a:cubicBezTo>
                                      <a:pt x="2469" y="2482"/>
                                      <a:pt x="2300" y="2629"/>
                                      <a:pt x="2194" y="2630"/>
                                    </a:cubicBezTo>
                                    <a:cubicBezTo>
                                      <a:pt x="2088" y="2631"/>
                                      <a:pt x="1986" y="2506"/>
                                      <a:pt x="1912" y="2480"/>
                                    </a:cubicBezTo>
                                    <a:cubicBezTo>
                                      <a:pt x="1838" y="2454"/>
                                      <a:pt x="1790" y="2450"/>
                                      <a:pt x="1750" y="2474"/>
                                    </a:cubicBezTo>
                                    <a:cubicBezTo>
                                      <a:pt x="1710" y="2498"/>
                                      <a:pt x="1723" y="2622"/>
                                      <a:pt x="1672" y="2624"/>
                                    </a:cubicBezTo>
                                    <a:cubicBezTo>
                                      <a:pt x="1621" y="2626"/>
                                      <a:pt x="1513" y="2494"/>
                                      <a:pt x="1444" y="2486"/>
                                    </a:cubicBezTo>
                                    <a:cubicBezTo>
                                      <a:pt x="1375" y="2478"/>
                                      <a:pt x="1319" y="2569"/>
                                      <a:pt x="1258" y="2576"/>
                                    </a:cubicBezTo>
                                    <a:cubicBezTo>
                                      <a:pt x="1197" y="2583"/>
                                      <a:pt x="1126" y="2526"/>
                                      <a:pt x="1078" y="2528"/>
                                    </a:cubicBezTo>
                                    <a:cubicBezTo>
                                      <a:pt x="1030" y="2530"/>
                                      <a:pt x="1022" y="2625"/>
                                      <a:pt x="970" y="2588"/>
                                    </a:cubicBezTo>
                                    <a:cubicBezTo>
                                      <a:pt x="918" y="2551"/>
                                      <a:pt x="850" y="2381"/>
                                      <a:pt x="766" y="2306"/>
                                    </a:cubicBezTo>
                                    <a:cubicBezTo>
                                      <a:pt x="682" y="2231"/>
                                      <a:pt x="531" y="2190"/>
                                      <a:pt x="469" y="2138"/>
                                    </a:cubicBezTo>
                                    <a:cubicBezTo>
                                      <a:pt x="407" y="2086"/>
                                      <a:pt x="433" y="2028"/>
                                      <a:pt x="394" y="1996"/>
                                    </a:cubicBezTo>
                                    <a:cubicBezTo>
                                      <a:pt x="355" y="1964"/>
                                      <a:pt x="282" y="1940"/>
                                      <a:pt x="237" y="1943"/>
                                    </a:cubicBezTo>
                                    <a:cubicBezTo>
                                      <a:pt x="192" y="1946"/>
                                      <a:pt x="161" y="2006"/>
                                      <a:pt x="124" y="2011"/>
                                    </a:cubicBezTo>
                                    <a:cubicBezTo>
                                      <a:pt x="87" y="2016"/>
                                      <a:pt x="24" y="2034"/>
                                      <a:pt x="12" y="1973"/>
                                    </a:cubicBezTo>
                                    <a:cubicBezTo>
                                      <a:pt x="0" y="1912"/>
                                      <a:pt x="22" y="1757"/>
                                      <a:pt x="49" y="1643"/>
                                    </a:cubicBezTo>
                                    <a:cubicBezTo>
                                      <a:pt x="76" y="1529"/>
                                      <a:pt x="116" y="1414"/>
                                      <a:pt x="177" y="1291"/>
                                    </a:cubicBezTo>
                                    <a:cubicBezTo>
                                      <a:pt x="238" y="1168"/>
                                      <a:pt x="326" y="1017"/>
                                      <a:pt x="417" y="908"/>
                                    </a:cubicBezTo>
                                    <a:cubicBezTo>
                                      <a:pt x="508" y="799"/>
                                      <a:pt x="665" y="687"/>
                                      <a:pt x="724" y="638"/>
                                    </a:cubicBezTo>
                                    <a:cubicBezTo>
                                      <a:pt x="783" y="589"/>
                                      <a:pt x="754" y="652"/>
                                      <a:pt x="769" y="616"/>
                                    </a:cubicBezTo>
                                    <a:cubicBezTo>
                                      <a:pt x="784" y="580"/>
                                      <a:pt x="777" y="485"/>
                                      <a:pt x="814" y="421"/>
                                    </a:cubicBezTo>
                                    <a:cubicBezTo>
                                      <a:pt x="851" y="357"/>
                                      <a:pt x="957" y="272"/>
                                      <a:pt x="994" y="2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0,2653" path="m994,233c1005,171,1071,117,1107,91c1143,65,1180,88,1212,76c1244,64,1253,0,1302,16c1351,32,1462,147,1504,173c1546,199,1542,184,1557,173c1572,162,1548,116,1594,106c1640,96,1795,94,1834,113c1873,132,1804,180,1827,218c1850,256,1932,314,1969,338c2006,362,2027,371,2052,361c2077,351,2082,299,2119,278c2156,257,2222,233,2277,233c2332,233,2402,266,2449,278c2496,290,2614,259,2562,308c2510,357,2459,429,2134,572c1809,715,850,1007,610,1166c370,1325,586,1465,694,1526c802,1587,1012,1579,1258,1532c1504,1485,1849,1394,2170,1244c2491,1094,2995,753,3184,631c3373,509,3238,526,3304,511c3370,496,3522,544,3582,541c3642,538,3632,495,3664,496c3696,497,3732,533,3777,548c3822,563,3893,557,3934,586c3975,615,3988,684,4024,721c4060,758,4101,785,4152,811c4203,837,4278,863,4332,878c4386,893,4452,867,4474,901c4496,935,4466,1026,4467,1081c4468,1136,4499,1182,4482,1231c4465,1280,4372,1340,4362,1373c4352,1406,4386,1394,4422,1433c4458,1472,4554,1566,4579,1606c4604,1646,4577,1637,4572,1673c4567,1709,4566,1792,4549,1823c4532,1854,4490,1847,4468,1862c4446,1877,4640,1882,4414,1913c4188,1944,3403,1937,3112,2048c2821,2159,2762,2511,2668,2582c2574,2653,2627,2466,2548,2474c2469,2482,2300,2629,2194,2630c2088,2631,1986,2506,1912,2480c1838,2454,1790,2450,1750,2474c1710,2498,1723,2622,1672,2624c1621,2626,1513,2494,1444,2486c1375,2478,1319,2569,1258,2576c1197,2583,1126,2526,1078,2528c1030,2530,1022,2625,970,2588c918,2551,850,2381,766,2306c682,2231,531,2190,469,2138c407,2086,433,2028,394,1996c355,1964,282,1940,237,1943c192,1946,161,2006,124,2011c87,2016,24,2034,12,1973c0,1912,22,1757,49,1643c76,1529,116,1414,177,1291c238,1168,326,1017,417,908c508,799,665,687,724,638c783,589,754,652,769,616c784,580,777,485,814,421c851,357,957,272,994,233xe" stroked="f" o:allowincell="t" style="position:absolute;margin-left:42.65pt;margin-top:12.4pt;width:231.95pt;height:132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8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9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29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386715</wp:posOffset>
                      </wp:positionV>
                      <wp:extent cx="2353310" cy="1551305"/>
                      <wp:effectExtent l="508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3320" cy="155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6" h="2443">
                                    <a:moveTo>
                                      <a:pt x="0" y="22"/>
                                    </a:moveTo>
                                    <a:cubicBezTo>
                                      <a:pt x="52" y="21"/>
                                      <a:pt x="191" y="0"/>
                                      <a:pt x="315" y="15"/>
                                    </a:cubicBezTo>
                                    <a:cubicBezTo>
                                      <a:pt x="439" y="30"/>
                                      <a:pt x="588" y="52"/>
                                      <a:pt x="743" y="112"/>
                                    </a:cubicBezTo>
                                    <a:cubicBezTo>
                                      <a:pt x="898" y="172"/>
                                      <a:pt x="1025" y="254"/>
                                      <a:pt x="1245" y="375"/>
                                    </a:cubicBezTo>
                                    <a:cubicBezTo>
                                      <a:pt x="1465" y="496"/>
                                      <a:pt x="1721" y="729"/>
                                      <a:pt x="2063" y="840"/>
                                    </a:cubicBezTo>
                                    <a:cubicBezTo>
                                      <a:pt x="2405" y="951"/>
                                      <a:pt x="3034" y="945"/>
                                      <a:pt x="3300" y="1042"/>
                                    </a:cubicBezTo>
                                    <a:cubicBezTo>
                                      <a:pt x="3566" y="1139"/>
                                      <a:pt x="3614" y="1269"/>
                                      <a:pt x="3660" y="1425"/>
                                    </a:cubicBezTo>
                                    <a:cubicBezTo>
                                      <a:pt x="3706" y="1581"/>
                                      <a:pt x="3664" y="1835"/>
                                      <a:pt x="3578" y="1980"/>
                                    </a:cubicBezTo>
                                    <a:cubicBezTo>
                                      <a:pt x="3492" y="2125"/>
                                      <a:pt x="3315" y="2221"/>
                                      <a:pt x="3143" y="2295"/>
                                    </a:cubicBezTo>
                                    <a:cubicBezTo>
                                      <a:pt x="2971" y="2369"/>
                                      <a:pt x="2724" y="2401"/>
                                      <a:pt x="2543" y="2422"/>
                                    </a:cubicBezTo>
                                    <a:cubicBezTo>
                                      <a:pt x="2362" y="2443"/>
                                      <a:pt x="2157" y="2422"/>
                                      <a:pt x="2055" y="242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06,2443" path="m0,22c52,21,191,0,315,15c439,30,588,52,743,112c898,172,1025,254,1245,375c1465,496,1721,729,2063,840c2405,951,3034,945,3300,1042c3566,1139,3614,1269,3660,1425c3706,1581,3664,1835,3578,1980c3492,2125,3315,2221,3143,2295c2971,2369,2724,2401,2543,2422c2362,2443,2157,2422,2055,2422e" stroked="t" o:allowincell="t" style="position:absolute;margin-left:84.1pt;margin-top:30.45pt;width:185.25pt;height:122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4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565150</wp:posOffset>
                      </wp:positionV>
                      <wp:extent cx="2732405" cy="1004570"/>
                      <wp:effectExtent l="5715" t="0" r="0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2400" cy="100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3" h="1582">
                                    <a:moveTo>
                                      <a:pt x="0" y="529"/>
                                    </a:moveTo>
                                    <a:cubicBezTo>
                                      <a:pt x="74" y="483"/>
                                      <a:pt x="291" y="328"/>
                                      <a:pt x="442" y="251"/>
                                    </a:cubicBezTo>
                                    <a:cubicBezTo>
                                      <a:pt x="593" y="174"/>
                                      <a:pt x="739" y="104"/>
                                      <a:pt x="907" y="64"/>
                                    </a:cubicBezTo>
                                    <a:cubicBezTo>
                                      <a:pt x="1075" y="24"/>
                                      <a:pt x="1283" y="0"/>
                                      <a:pt x="1447" y="11"/>
                                    </a:cubicBezTo>
                                    <a:cubicBezTo>
                                      <a:pt x="1611" y="22"/>
                                      <a:pt x="1723" y="57"/>
                                      <a:pt x="1890" y="131"/>
                                    </a:cubicBezTo>
                                    <a:cubicBezTo>
                                      <a:pt x="2057" y="205"/>
                                      <a:pt x="2298" y="360"/>
                                      <a:pt x="2452" y="454"/>
                                    </a:cubicBezTo>
                                    <a:cubicBezTo>
                                      <a:pt x="2606" y="548"/>
                                      <a:pt x="2676" y="627"/>
                                      <a:pt x="2812" y="694"/>
                                    </a:cubicBezTo>
                                    <a:cubicBezTo>
                                      <a:pt x="2948" y="761"/>
                                      <a:pt x="3066" y="818"/>
                                      <a:pt x="3270" y="859"/>
                                    </a:cubicBezTo>
                                    <a:cubicBezTo>
                                      <a:pt x="3474" y="900"/>
                                      <a:pt x="3869" y="900"/>
                                      <a:pt x="4035" y="941"/>
                                    </a:cubicBezTo>
                                    <a:cubicBezTo>
                                      <a:pt x="4201" y="982"/>
                                      <a:pt x="4231" y="1035"/>
                                      <a:pt x="4267" y="1106"/>
                                    </a:cubicBezTo>
                                    <a:cubicBezTo>
                                      <a:pt x="4303" y="1177"/>
                                      <a:pt x="4297" y="1297"/>
                                      <a:pt x="4252" y="1369"/>
                                    </a:cubicBezTo>
                                    <a:cubicBezTo>
                                      <a:pt x="4207" y="1441"/>
                                      <a:pt x="4112" y="1506"/>
                                      <a:pt x="3997" y="1541"/>
                                    </a:cubicBezTo>
                                    <a:cubicBezTo>
                                      <a:pt x="3882" y="1576"/>
                                      <a:pt x="3721" y="1576"/>
                                      <a:pt x="3562" y="1579"/>
                                    </a:cubicBezTo>
                                    <a:cubicBezTo>
                                      <a:pt x="3403" y="1582"/>
                                      <a:pt x="3230" y="1571"/>
                                      <a:pt x="3045" y="1556"/>
                                    </a:cubicBezTo>
                                    <a:cubicBezTo>
                                      <a:pt x="2860" y="1541"/>
                                      <a:pt x="2653" y="1508"/>
                                      <a:pt x="2452" y="1489"/>
                                    </a:cubicBezTo>
                                    <a:cubicBezTo>
                                      <a:pt x="2251" y="1470"/>
                                      <a:pt x="2022" y="1444"/>
                                      <a:pt x="1837" y="1444"/>
                                    </a:cubicBezTo>
                                    <a:cubicBezTo>
                                      <a:pt x="1652" y="1444"/>
                                      <a:pt x="1483" y="1467"/>
                                      <a:pt x="1342" y="1489"/>
                                    </a:cubicBezTo>
                                    <a:cubicBezTo>
                                      <a:pt x="1201" y="1511"/>
                                      <a:pt x="1063" y="1560"/>
                                      <a:pt x="990" y="157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3,1582" path="m0,529c74,483,291,328,442,251c593,174,739,104,907,64c1075,24,1283,0,1447,11c1611,22,1723,57,1890,131c2057,205,2298,360,2452,454c2606,548,2676,627,2812,694c2948,761,3066,818,3270,859c3474,900,3869,900,4035,941c4201,982,4231,1035,4267,1106c4303,1177,4297,1297,4252,1369c4207,1441,4112,1506,3997,1541c3882,1576,3721,1576,3562,1579c3403,1582,3230,1571,3045,1556c2860,1541,2653,1508,2452,1489c2251,1470,2022,1444,1837,1444c1652,1444,1483,1467,1342,1489c1201,1511,1063,1560,990,1579e" stroked="t" o:allowincell="t" style="position:absolute;margin-left:24.5pt;margin-top:44.5pt;width:215.1pt;height:79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616200</wp:posOffset>
                      </wp:positionH>
                      <wp:positionV relativeFrom="paragraph">
                        <wp:posOffset>481965</wp:posOffset>
                      </wp:positionV>
                      <wp:extent cx="471170" cy="10477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24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2" h="165">
                                    <a:moveTo>
                                      <a:pt x="0" y="0"/>
                                    </a:moveTo>
                                    <a:cubicBezTo>
                                      <a:pt x="29" y="12"/>
                                      <a:pt x="103" y="54"/>
                                      <a:pt x="172" y="75"/>
                                    </a:cubicBezTo>
                                    <a:cubicBezTo>
                                      <a:pt x="241" y="96"/>
                                      <a:pt x="317" y="112"/>
                                      <a:pt x="412" y="127"/>
                                    </a:cubicBezTo>
                                    <a:cubicBezTo>
                                      <a:pt x="507" y="142"/>
                                      <a:pt x="673" y="157"/>
                                      <a:pt x="742" y="16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2,165" path="m0,0c29,12,103,54,172,75c241,96,317,112,412,127c507,142,673,157,742,165e" stroked="t" o:allowincell="t" style="position:absolute;margin-left:206pt;margin-top:37.95pt;width:37.05pt;height:8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844675</wp:posOffset>
                      </wp:positionH>
                      <wp:positionV relativeFrom="paragraph">
                        <wp:posOffset>377190</wp:posOffset>
                      </wp:positionV>
                      <wp:extent cx="1537970" cy="571500"/>
                      <wp:effectExtent l="5080" t="5080" r="635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92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2" h="900">
                                    <a:moveTo>
                                      <a:pt x="0" y="0"/>
                                    </a:moveTo>
                                    <a:cubicBezTo>
                                      <a:pt x="52" y="26"/>
                                      <a:pt x="169" y="66"/>
                                      <a:pt x="315" y="157"/>
                                    </a:cubicBezTo>
                                    <a:cubicBezTo>
                                      <a:pt x="461" y="248"/>
                                      <a:pt x="710" y="461"/>
                                      <a:pt x="877" y="547"/>
                                    </a:cubicBezTo>
                                    <a:cubicBezTo>
                                      <a:pt x="1044" y="633"/>
                                      <a:pt x="1165" y="645"/>
                                      <a:pt x="1320" y="675"/>
                                    </a:cubicBezTo>
                                    <a:cubicBezTo>
                                      <a:pt x="1475" y="705"/>
                                      <a:pt x="1665" y="707"/>
                                      <a:pt x="1807" y="727"/>
                                    </a:cubicBezTo>
                                    <a:cubicBezTo>
                                      <a:pt x="1949" y="747"/>
                                      <a:pt x="2073" y="766"/>
                                      <a:pt x="2175" y="795"/>
                                    </a:cubicBezTo>
                                    <a:cubicBezTo>
                                      <a:pt x="2277" y="824"/>
                                      <a:pt x="2371" y="878"/>
                                      <a:pt x="2422" y="90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2,900" path="m0,0c52,26,169,66,315,157c461,248,710,461,877,547c1044,633,1165,645,1320,675c1475,705,1665,707,1807,727c1949,747,2073,766,2175,795c2277,824,2371,878,2422,900e" stroked="t" o:allowincell="t" style="position:absolute;margin-left:145.25pt;margin-top:29.7pt;width:121.05pt;height:44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2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925830</wp:posOffset>
                      </wp:positionV>
                      <wp:extent cx="905510" cy="441960"/>
                      <wp:effectExtent l="5715" t="1905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400" cy="44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6" h="696">
                                    <a:moveTo>
                                      <a:pt x="660" y="201"/>
                                    </a:moveTo>
                                    <a:cubicBezTo>
                                      <a:pt x="708" y="178"/>
                                      <a:pt x="851" y="99"/>
                                      <a:pt x="945" y="66"/>
                                    </a:cubicBezTo>
                                    <a:cubicBezTo>
                                      <a:pt x="1039" y="33"/>
                                      <a:pt x="1148" y="0"/>
                                      <a:pt x="1223" y="6"/>
                                    </a:cubicBezTo>
                                    <a:cubicBezTo>
                                      <a:pt x="1298" y="12"/>
                                      <a:pt x="1371" y="53"/>
                                      <a:pt x="1395" y="103"/>
                                    </a:cubicBezTo>
                                    <a:cubicBezTo>
                                      <a:pt x="1419" y="153"/>
                                      <a:pt x="1426" y="246"/>
                                      <a:pt x="1365" y="306"/>
                                    </a:cubicBezTo>
                                    <a:cubicBezTo>
                                      <a:pt x="1304" y="366"/>
                                      <a:pt x="1209" y="416"/>
                                      <a:pt x="1028" y="463"/>
                                    </a:cubicBezTo>
                                    <a:cubicBezTo>
                                      <a:pt x="847" y="510"/>
                                      <a:pt x="449" y="552"/>
                                      <a:pt x="278" y="591"/>
                                    </a:cubicBezTo>
                                    <a:cubicBezTo>
                                      <a:pt x="107" y="630"/>
                                      <a:pt x="58" y="674"/>
                                      <a:pt x="0" y="69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6,696" path="m660,201c708,178,851,99,945,66c1039,33,1148,0,1223,6c1298,12,1371,53,1395,103c1419,153,1426,246,1365,306c1304,366,1209,416,1028,463c847,510,449,552,278,591c107,630,58,674,0,696e" stroked="t" o:allowincell="t" style="position:absolute;margin-left:5.35pt;margin-top:72.9pt;width:71.25pt;height:34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6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6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66900</wp:posOffset>
                      </wp:positionV>
                      <wp:extent cx="4572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8"/>
                <w:szCs w:val="28"/>
              </w:rPr>
              <w:t xml:space="preserve">В течение прошедших суток на территорию области при западном переносе  воздуха распространилось влияние  северной периферии антициклона с центром над Украиной.  Наблюдалась  практически сухая, тихая и довольно тёплая  </w:t>
            </w:r>
            <w:r>
              <w:rPr>
                <w:color w:val="000000"/>
                <w:sz w:val="28"/>
                <w:szCs w:val="28"/>
              </w:rPr>
              <w:t xml:space="preserve"> для конца сентября </w:t>
            </w:r>
            <w:r>
              <w:rPr>
                <w:sz w:val="28"/>
                <w:szCs w:val="28"/>
              </w:rPr>
              <w:t xml:space="preserve">погода с </w:t>
            </w:r>
            <w:r>
              <w:rPr>
                <w:color w:val="000000"/>
                <w:sz w:val="28"/>
                <w:szCs w:val="28"/>
              </w:rPr>
              <w:t xml:space="preserve">   повышением  среднесуточной  температуры воздуха до   значений 11-13ºС, что на   2-4ºС тепл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При переменной облачности воздух вчера днем прогрелся лучше, чем накануне – до 15-19ºС.  Сегодня ночью  минимальные термометры показывали +5+9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 ряде районов ночное  охлаждение воздуха привело к  сгущению тумана с ухудшением видимости до 100-6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Несущественный дождь отмечался лишь по крайнему северо-восток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 </w:t>
            </w:r>
            <w:r>
              <w:rPr>
                <w:sz w:val="28"/>
                <w:szCs w:val="28"/>
              </w:rPr>
              <w:t>(0,10-0,13 мкЗв/ч)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ках бассейна Западной Двины сохранялся меженный уровень воды  с продолжающимся спадом на 1-6 см в сутки. Температура воды сегодня утром понизилась до 12-13°С.</w:t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8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43785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4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721179356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атмосферного фронта, днем областью повышенного давления.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кратковременный  дождь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о юго-востоку кратковременные  дожди, днем 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днем порывы до 12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днем порывы до 12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0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3 +1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9-30 сентя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9.09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9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северо-западный 5-10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9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º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востоку до </w:t>
            </w:r>
            <w:r>
              <w:rPr>
                <w:color w:val="FF0000"/>
                <w:sz w:val="28"/>
                <w:szCs w:val="28"/>
              </w:rPr>
              <w:t>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9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4 +19ºС</w:t>
            </w:r>
          </w:p>
        </w:tc>
      </w:tr>
      <w:tr>
        <w:trPr>
          <w:trHeight w:val="102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1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47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39:00Z</dcterms:created>
  <dc:creator>ООПГМИ</dc:creator>
  <dc:description/>
  <cp:keywords/>
  <dc:language>en-US</dc:language>
  <cp:lastModifiedBy>Admin</cp:lastModifiedBy>
  <cp:lastPrinted>2011-09-27T12:52:00Z</cp:lastPrinted>
  <dcterms:modified xsi:type="dcterms:W3CDTF">2011-09-27T11:39:00Z</dcterms:modified>
  <cp:revision>2</cp:revision>
  <dc:subject/>
  <dc:title> </dc:title>
</cp:coreProperties>
</file>